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ind w:left="360" w:right="283" w:hanging="0"/>
        <w:jc w:val="center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b/>
          <w:sz w:val="26"/>
        </w:rPr>
        <w:t xml:space="preserve">       </w:t>
      </w:r>
      <w:r>
        <w:rPr>
          <w:rFonts w:cs="Times Armenian" w:ascii="Times Armenian" w:hAnsi="Times Armenian"/>
          <w:b/>
          <w:sz w:val="26"/>
        </w:rPr>
        <w:t>Ð ² Ø ² Ò ² Ú Ü ² ¶ Æ ð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Î³é³í³ñáõÃÛ³Ý ¨ ÎÇåñáëÇ Ð³Ýñ³å»ïáõÃÛ³Ý Î³é³í³ñáõÃÛ³Ý ÙÇç¨ û¹³ÛÇÝ Ñ³Õáñ¹³ÏóáõÃÛáõÝÝ»ñÇ Ù³ëÇÝ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Ð³Û³ëï³ÝÇ Ð³Ýñ³å»ïáõÃÛ³Ý Î³é³í³ñáõÃÛáõÝÁ ¨ ÎÇåñáëÇ Ð³Ýñ³å»ïáõÃÛ³Ý Î³é³í³ñáõÃÛáõÝÁ, ³ÛëáõÑ»ï ä³ÛÙ³Ý³íáñíáÕ ÏáÕÙ»ñ,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ÉÇÝ»Éáí 1944 Ãí³Ï³ÝÇ ¹»Ïï»Ùµ»ñÇ 7-ÇÝ âÇÏ³·áÛáõÙ  ÙÇ³óÙ³Ý Ñ³Ù³ñ µ³ó §ØÇç³½·³ÛÇÝ ù³Õ³ù³óÇ³Ï³Ý ³íÇ³óÇ³ÛÇ Ù³ëÇÝ¦  ÎáÝí»ÝóÇ³ÛÇ  ÏáÕÙ»ñ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ó³ÝÏ³Ý³Éáí ëïáñ³·ñ»É Ñ³Ù³Ó³ÛÝ³·Çñª Çñ»Ýó Ñ³Ù³å³ï³ëË³Ý ï³ñ³ÍùÝ»ñÇ ÙÇç¨ ¨ ³Û¹ ï³ñ³ÍùÝ»ñÇó ¹áõñë û¹³ÛÇÝ Ñ³Õáñ¹³ÏóáõÃÛáõÝÝ»ñ Ñ³ëï³ï»Éáõ Ýå³ï³Ïáí,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Ñ³Ù³Ó³ÛÝ»óÇÝ  Ñ»ï¨Û³ÉÇ  Ù³ëÇÝ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ÑÙ³ÝáõÙÝ»ñ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Ýå³ï³ÏÝ»ñÇ Ñ³Ù³ñ, »Ã» »ÝÃ³ï»ùëïáõÙ ³ÛÉ Ù»ÏÝ³µ³ÝáõÃÛáõÝÝ»ñ ã»Ý ïñíáõÙ.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§ÎáÝí»ÝóÇ³¦ ï»ñÙÇÝÁ Ýß³Ý³ÏáõÙ ¿ §ØÇç³½·³ÛÇÝ  ù³Õ³ù³óÇ³Ï³Ý  ³íÇ³óÇ³ÛÇ  Ù³ëÇÝ¦  âÇÏ³·áÛÇ 1944 Ã.  ¹»Ïï»Ùµ»ñÇ  7-Ç ÎáÝí»ÝóÇ³, áñÁ µ³ó ¿ ÙÇ³óÙ³Ý Ñ³Ù³ñ ¨ Ý»ñ³éáõÙ ¿ ó³ÝÏ³ó³Í Ð³í»Éí³Í, áñÝ ÁÝ¹áõÝí»É ¿ ÎáÝí»ÝóÇ³ÛÇ 90-ñ¹ Ñá¹í³ÍÇ Ñ³Ù³Ó³ÛÝ, ÇÝãå»ë Ý³¨ Ð³í»Éí³ÍÝ»ñÇ Ï³Ù ÎáÝí»ÝóÇ³ÛÇ ó³ÝÏ³ó³Í ÷á÷áËáõÃÛáõÝ, áñÁ Ï³ï³ñí»É ¿ ÎáÝí»ÝóÇ³ÛÇ 90-ñ¹ ¨ 94-ñ¹ Ñá¹í³ÍÝ»ñÇ  Ñ³Ù³Ó³ÛÝ, ³ÛÝù³Ýáí áñù³Ýáí ³Û¹ Ð³í»Éí³ÍÝ»ñÝ áõ ÷á÷áËáõÃÛáõÝÝ»ñÝ áõÅÇ Ù»ç »Ý Ùï»É Ï³Ù í³í»ñ³óí»É »Ý »ñÏáõ ä³ÛÙ³Ý³íáñíáÕ ÏáÕÙ»ñÇ  ÏáÕÙÇó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/>
      </w:pPr>
      <w:r>
        <w:rPr>
          <w:rFonts w:cs="Times Armenian" w:ascii="Times Armenian" w:hAnsi="Times Armenian"/>
          <w:sz w:val="26"/>
        </w:rPr>
        <w:tab/>
        <w:t>µ) §³íÇ³óÇáÝ  ÇßË³ÝáõÃÛáõÝÝ»ñ¦  ï»ñÙÇÝÁ  Ýß³Ý³ÏáõÙ  ¿.  Ð³Û³ëï³ÝÇ Ð³Ýñ³å»ïáõÃÛ³Ý Ï³é³í³ñáõÃÛ³Ý Ñ³Ù³ñª ø³Õ³ù³óÇ³Ï³Ý  ³íÇ³óÇ³ÛÇ  ·ÉË³íáñ  í³ñãáõÃÛáõÝ  ¨  ÎÇåñáëÇ  Ð³Ýñ³å»ïáõÃÛ³Ý Ï³é³í³ñáõÃÛ³Ý Ñ³Ù³ñª Ð³Õáñ¹³ÏóáõÃÛáõÝÝ»ñÇ ¨ ³ßË³ï³ÝùÇ Ý³Ë³ñ³ñ, Ï³Ù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»ñÏáõëÇ Ñ³Ù³ñ ¿Éª ó³ÝÏ³ó³Í ³ÝÓ Ï³Ù Ù³ñÙÇÝ,  áñÁ  ÉÇ³½áñí³Í  ¿  Çñ³Ï³Ý³óÝ»Éáõ  áñ¨¿  ·áñÍ³éáõÃÛáõÝÝ»ñ,  áñáÝù  Ý»ñÏ³ÛáõÙë  Çñ³Ï³Ý³óíáõÙ  »Ý  í»ñÁ  Ýßí³Í  ³íÇ³óÇáÝ  ÇßË³ÝáõÃÛáõÝÝ»ñÇ  ÏáÕÙÇó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§Ýß³Ý³Ïí³Í  ³íÇ³ÁÝÏ»ñáõÃÛáõÝ¦  ï»ñÙÇÝÁ  Ýß³Ý³ÏáõÙ  ¿  ³ÛÝ  ³íÇ³ÁÝÏ»ñáõÃÛáõÝÁ,  áñÁ  Ýß³Ý³Ïí³Í  ¨  ÉÇ³½áñí³Í  ¿  ëáõÛÝ  Ð³Ù³Ó³ÛÝ³·ñÇ  4-ñ¹  Ñá¹í³ÍÇ  Ñ³Ù³Ó³ÛÝ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 §ë³Ï³·ÇÝ¦  ï»ñÙÇÝÁ  Ýß³Ý³ÏáõÙ  ¿ áõÕ¨áñÝ»ñÇ  ¨  µ»éÝ»ñÇ ÷áË³¹ñÙ³Ý Ñ³Ù³ñ Ýß³Ý³Ïí³Í ë³Ï³·Ý»ñÁ ¨ ³ÛÝ å³ÛÙ³ÝÝ»ñÁ, áñáÝó ïíÛ³É ë³Ï³·Ý»ñÝ ³éÝãíáõÙ »Ý, Ý»ñ³éÛ³É ·áñÍ³Ï³ÉáõÃÛ³Ý ¨ ³ÛÉ ûÅ³Ý¹³Ï  Í³é³ÛáõÃÛáõÝÝ»ñÇ Ñ³Ù³ñ ·³ÝÓíáÕ í×³ñÝ»ñÁ ¨ å³ÛÙ³ÝÝ»ñÁ, µ³ó³éáõÃÛ³Ùµ ÷áëïÇ ÷áË³¹ñÙ³Ý Ñ»ï Ï³åí³Í í×³ñÝ»ñÁ  ¨  å³ÛÙ³ÝÝ»ñÁ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 §ï³ñ³Íù¦ ï»ñÙÇÝÁ, »ñµ ³ÛÝ  í»ñ³µ»ñíáõÙ  ¿  å»ïáõÃÛ³ÝÁ, áõÝÇ ³ÛÝ Ýß³Ý³ÏáõÃÛáõÝÁ,  áñÁ  ïñí³Í  ¿  Ýñ³Ý  ÎáÝí»ÝóÇ³ÛÇ 2-ñ¹ Ñá¹í³ÍáõÙ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½) §û¹³ÛÇÝ Ñ³Õáñ¹³ÏóáõÃÛáõÝ¦, §ÙÇç³½·³ÛÇÝ û¹³ÛÇÝ  Ñ³Õáñ¹³ÏóáõÃÛáõÝ¦, §³íÇ³áõÕÇ¦ ¨ §Ï³Ý·³é áã ³é¨ïñ³ÛÇÝ  Ýå³ï³ÏÝ»ñáí¦ ï»ñÙÇÝÝ»ñÝ  áõÝ»Ý  ³ÛÝ Ýß³Ý³ÏáõÃÛáõÝÁ,  áñÁ  ïñí³Í  ¿  Ýñ³Ýó  ÎáÝí»ÝóÇ³ÛÇ  96-ñ¹ Ñá¹í³ÍáõÙ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Ð³Ù³Ó³ÛÝ³·ñÇ Ñá¹í³ÍÝ»ñÇ í»ñÝ³·ñ»ñÁ áã ÙÇ Ó¨áí ã»Ý ë³ÑÙ³Ý³÷³ÏáõÙ ¨ ã»Ý ÁÝ¹³ñÓ³ÏáõÙ ëáõÛÝ Ð³Ù³Ó³ÛÝ³·ñÇ ¹ñáõÛÃÝ»ñÇ ÇÙ³ëïÁ: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ÇÏ³·áÛÇ ÎáÝí»ÝóÇ³ÛÇ ÏÇñ³é»ÉÇáõÃÛáõÝ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  ¹ñáõÛÃÝ»ñÁ  µËáõÙ  »Ý  ÎáÝí»ÝóÇ³ÛÇ  ¹ñáõÛÃÝ»ñÇó,  ù³ÝÇ áñ ¹ñ³Ýù ÏÇñ³é»ÉÇ »Ý ÙÇç³½·³ÛÇÝ û¹³ÛÇÝ Ñ³Õáñ¹³ÏóáõÃÛáõÝÝ»ñÇ 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Æñ³íáõÝùÝ»ñÇ ïñ³Ù³¹ñáõÙ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ÙÛáõë ä³ÛÙ³Ý³íáñíáÕ ÏáÕÙÇÝ í»ñ³å³ÑáõÙ ¿ ëáõÛÝ Ð³Ù³Ó³ÛÝ³·ñáí ë³ÑÙ³Ýí³Í Çñ³íáõÝùÝ»ñ, áñáÝó  Ýå³ï³ÏÝ ¿ Ñ³ëï³ï»É ¨ Çñ³Ï³Ý³óÝ»É Ï³ÝáÝ³íáñ ÙÇç³½·³ÛÇÝ û¹³ÛÇÝ  Ñ³Õáñ¹³ÏóáõÃÛáõÝÝ»ñ ³ÛÝ »ñÃáõÕÇÝ»ñáí, áñáÝù ë³ÑÙ³Ýí³Í »Ý ëáõÛÝ  Ð³Ù³Ó³ÛÝ³·ñÇ Ð³í»Éí³ÍÇ ãí³óáõó³Ïáí: ²Û¹ »ñÃáõÕÇÝ»ñÁ ¨ Ñ³Õáñ¹³ÏóáõÃÛáõÝÝ»ñÁ ³ÛëáõÑ»ï¨ Ñ³Ù³å³ï³ëË³Ý³µ³ñ Ï³Ýí³Ýí»Ý §Ñ³Ù³Ó³ÛÝ»óí³Í  Ñ³Õáñ¹³ÏóáõÃÛáõÝÝ»ñ¦  ¨  §ë³ÑÙ³Ýí³Í  »ñÃáõÕÇÝ»ñ¦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Úáõñ³ù³ÝãÛáõñ ä³ÛÙ³Ý³íáñíáÕ ÏáÕÙÇ Ýß³Ý³Ï³Í  ³íÇ³ÁÝ-Ï»ñáõÃÛáõÝ  Ñ³Ù³Ó³ÛÝ»óí³Í  Ñ³Õáñ¹³ÏóáõÃÛáõÝÝ»ñÇ  ë³ÑÙ³Ýí³Í  »ñÃáõÕÇÝ»ñÁ  ß³Ñ³·áñÍ»ÉÇë  å»ïù  ¿  û·ïíÇ  Ñ»ï¨Û³É  Çñ³íáõÝùÝ»ñÇó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é³Ýó í³Ûñ¿çùÇ ÃéÇãù Ï³ï³ñ»É ÙÛáõë ä³ÛÙ³Ý³íáñíáÕ ÏáÕÙÇ ï³ñ³Íùáí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áã ³é¨ïñ³ÛÇÝ Ýå³ï³ÏÝ»ñáí Ï³Ý·³éÝ»ñ Ï³ï³ñ»É í»ñÁ Ýßí³Í  ï³ñ³ÍùáõÙ, ¨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Ý·³éÝ»ñ  Ï³ï³ñ»É í»ñáÑÇßÛ³É  ï³ñ³ÍùÇ  ³ÛÝåÇëÇ  Ï»ï»ñáõÙ,  áñáÝù Ýßí³Í »Ý ëáõÛÝ Ð³Ù³Ó³ÛÝ³·ñÇÝ Ïóí³Í »ñÃáõÕ³ÛÇÝ ãí³óáõó³ÏáõÙª  Ýå³ï³Ï  áõÝ»Ý³Éáí  ÙÇç³½·³ÛÇÝ  ÷áË³¹ñáõÙÝ»ñ Ï³ï³ñ»ÉÇë  û¹³Ý³í  í»ñóÝ»É  Ï³Ù û¹³Ý³íÇó  Çç»óÝ»É áõÕ¨áñÝ»ñ, µ»éÝ»ñ ¨ ÷áëï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êáõÛÝ há¹í³ÍÇ 1-ÇÝ ¨ 2-ñ¹ Ï»ï»ñáõÙ Ýßí³Í ¹ñáõÛÃÝ»ñÇ Ñ³Ù³Ó³ÛÝ  ÙÇ ä³ÛÙ³Ý³íáñíáÕ ÏáÕÙÇ ³íÇ³ÁÝÏ»ñáõÃÛáõÝÁ ãÇ Ï³ñáÕ Çñ»Ý Çñ³íáõÝù í»ñ³å³Ñ»É ÙÛáõë ä³ÛÙ³Ý³íáñíáÕ ÏáÕÙÇ ï³ñ³ÍùÇ Ù»Ï Ï»ïÇó ÙÛáõëÁ í×³ñáíÇ Ï³Ù í³ñÓ³Ï³ÉÙ³Ùµ áõÕ¨áñÝ»ñ, µ»éÝ»ñ ¨ ÷áëï ï»Õ³÷áË»Éáõ:     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ÁÝÏ»ñáõÃÛáõÝÝ»ñÇ Ýß³Ý³ÏáõÙ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Úáõñ³ù³ÝãÛáõñ ä³ÛÙ³Ý³íáñíáÕ ÏáÕÙ Çñ³íáõÝù ÏáõÝ»Ý³ ÙÛáõë ä³ÛÙ³Ý³íáñíáÕ ÏáÕÙÇÝ ·ñ³íáñ Ï»ñåáí ï»Õ»Ï³óÝ»É ³ÛÝ ³íÇ³ÁÝÏ»ñáõÃÛ³Ý Ýß³Ý³ÏÙ³Ý Ù³ëÇÝ, áñÇ Ýå³ï³ÏÁ å»ïù ¿ ÉÇÝÇ ë³ÑÙ³Ýí³Í »ñÃáõÕÇÝ»ñáí Ñ³Õáñ¹³ÏóáõÃÛáõÝÝ»ñ Çñ³Ï³Ý³óÝ»ÉÁ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î»Õ»Ï³Ý³Éáí ³Û¹ Ýß³Ý³ÏÙ³Ý Ù³ëÇÝ, ÙÛáõë ä³ÛÙ³Ý³íáñíáÕ ÏáÕÙÇ ³íÇ³óÇáÝ ÇßË³ÝáõÃÛáõÝÝ»ñÁ å»ïù ¿ ëáõÛÝ Ñá¹í³ÍÇ 3-ñ¹ Ï»ïÇ ¨ 5-ñ¹ Ñá¹í³ÍÇ 1-ÇÝ Ï»ïÇ ¹ñáõÛÃÝ»ñÇ Ñ³Ù³Ó³ÛÝ, ³ÝÑ³å³Õ, Ýß³Ý³Ïí³Í ³íÇ³ÁÝÏ»ñáõÃÛ³ÝÁ ïñ³Ù³¹ñ»Ý Ñ³Ù³å³ï³ëË³Ý ß³Ñ³·áñÍÙ³Ý ÉÇ³½áñáõÃÛáõÝÝ»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ØÇ ä³ÛÙ³Ý³íáñíáÕ ÏáÕÙÇ ³íÇ³óÇáÝ ÇßË³ÝáõÃÛáõÝÝ»ñÁ Ï³ñáÕ »Ý ÙÛáõë ä³ÛÙ³Ý³íáñíáÕ ÏáÕÙÇ Ýß³Ý³Ï³Í ³íÇ³ÁÝÏ»ñáõÃÛáõÝÇó å³Ñ³Ýç»É, áñå»ë½Ç í»ñçÇÝë, Ñ³Ù³Ó³ÛÝ ÎáÝí»ÝóÇ³ÛÇ ¹ñáõÛÃÝ»ñÇ, µ³í³ñ³ñÇ ³ÛÝ ûñ»ÝùÝ»ñáí áõ Ï³ÝáÝÝ»ñáí Ý³Ë³ï»ëí³Í å³ÛÙ³ÝÝ»ñÇ Ï³ï³ñáõÙÁ, áñáÝù áõÕÕí³Í »Ý ³Û¹ ÇßË³ÝáõÃÛáõÝÝ»ñÇ ÏáÕÙÇó ÙÇç³½·³ÛÇÝ û¹³ÛÇÝ Ñ³Õáñ¹³ÏóáõÃÛáõÝÝ»ñÇ Çñ³Ï³Ý³óÙ³ÝÁ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Ûë Ï³ñ·áí Ýß³Ý³Ïí³Í ¨ ÉÇ³½áñí³Í ³íÇ³ÁÝÏ»ñáõÃÛáõÝÁ Ï³ñáÕ ¿ ó³ÝÏ³ó³Í Å³Ù³Ý³Ï ëÏë»É Ñ³Ù³Ó³ÛÝ»óí³Í Ñ³Õáñ¹³ÏóáõÃÛáõÝÝ»ñÇ ß³Ñ³·áñÍáõÙÁ, »Ã» ëáõÛÝ Ð³Ù³Ó³ÛÝ³·ñÇ 14-ñ¹ Ñá¹í³ÍÇ ¹ñáõÛÃÝ»ñáí ë³ÑÙ³Ýí³Í ë³Ï³·Ý»ñÁ áõÅÇ Ù»ç »Ý ³Û¹ Ñ³Õáñ¹³ÏóáõÃÛ³Ý ÝÏ³ïÙ³Ùµ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Þ³Ñ³·áñÍÙ³Ý ÉÇ³½áñáõÃÛáõÝÝ»ñÇ Ù»ñÅ»ÉÁ, ã»ÕÛ³É Ñ³Ù³ñ»ÉÁ Ï³Ù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¹³¹³ñ»óÝ»É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1. Úáõñ³ù³ÝãÛáõñ ä³ÛÙ³Ý³íáñíáÕ ÏáÕÙ Çñ³íáõÝù ÏáõÝ»Ý³ Ù»ñÅ»Éáõ ß³Ñ³·áñÍÙ³Ý ÉÇ³½áñáõÃÛ³Ý ïñ³Ù³¹ñáõÙÁ, Ï³Ù ã»ÕÛ³É Ñ³Ù³ñ»Éáõ Ï³Ù ¹³¹³ñ»óÝ»Éáõ ëáõÛÝ Ð³Ù³Ó³ÛÝ³·ñÇ 3-ñ¹ Ñá¹í³ÍÇ 2-ñ¹ Ï»ïáõÙ ë³ÑÙ³Ýí³Í Çñ³íáõÝùÝ»ñÇ Çñ³Ï³Ý³óáõÙÁ ÙÛáõë ä³ÛÙ³Ý³íáñíáÕ ÏáÕÙÇ Ýß³Ý³Ï³Í ³íÇ³ÁÝÏ»ñáõÃÛ³Ý ÏáÕÙÇó, Ï³Ù ³é³ç³¹ñ»Éáõ ³ÛÝåÇëÇ å³ÛÙ³ÝÝ»ñ, áñáÝù ³ÝÑñ³Å»ßï »Ý ³Û¹ Çñ³íáõÝùÝ»ñÁ  Çñ³Ï³Ý³óÝ»Éáõ Ñ³Ù³ñ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³Ù»Ý ¹»åùáõÙ, »ñµ Ý³ Ñ³Ùá½í³Í ã¿, áñ ³Û¹ ³íÇ³ÁÝÏ»ñáõÃÛ³Ý ÝÏ³ïÙ³Ùµ ·áõÛù³ÛÇÝ ë»÷³Ï³ÝáõÃÛ³Ý Ï³Ù ³ñ¹ÛáõÝ³í»ï í»ñ³ÑëÏáÕáõÃÛ³Ý Çñ³íáõÝùÁ å³ïÏ³ÝáõÙ ¿ ³ÛÝ ä³ÛÙ³Ý³íáñíáÕ  ÏáÕÙÇÝ, áñÁ Ýß³Ý³Ï»É ¿ ³Û¹ ³íÇ³ÁÝÏ»ñáõÃÛáõÝÁ, Ï³Ù Ýñ³  ù³Õ³ù³óÇÝ»ñÇÝ,  Ï³Ù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µ) ³ÛÝ ¹»åùáõÙ, »ñµ ïíÛ³É ³íÇ³ÁÝÏ»ñáõÃÛáõÝÁ ãÇ å³Ñå³ÝáõÙ ³ÛÝ ä³ÛÙ³Ý³íáñíáÕ ÏáÕÙÇ ûñ»ÝùÝ»ñÁ ¨/Ï³Ù Ï³ÝáÝÝ»ñÁ, áñÁ ïñ³Ù³¹ñ»É ¿ ³Û¹  Çñ³íáõÝùÝ»ñÁ,  Ï³Ù 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·) ³ÛÝ ¹»åùáõÙ, »ñµ ³íÇ³ÁÝÏ»ñáõÃÛáõÝÁ ãÇ ·áñÍáõÙ ëáõÛÝ  Ð³Ù³Ó³ÛÝ³·ñÇ ¹ñáõÛÃÝ»ñÇÝ Ñ³Ù³å³ï³ëË³Ý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ì»ñáÑÇßÛ³É Çñ³íáõÝùÁ ÏÇñ³Ï³Ý³óíÇ ÙÛáõë ä³ÛÙ³Ý³íáñíáÕ ÏáÕÙÇ Ñ»ï ËáñÑñ¹³Ïó»Éáõó Ñ»ïá, »Ã» ÙÇ³ÛÝ ëáõÛÝ Ñá¹í³ÍÇ 1-ÇÝ Ï»ïáõÙ Ýßí³Í å³ÛÙ³ÝÝ»ñÇ ³ÝÙÇç³å»ë Ù»ñÅ»ÉÁ, ã»ÕÛ³É Ñ³Ù³ñ»ÉÁ ¨ ¹³¹³ñ»óÝ»ÉÁ ¿³å»ë ãÇ Ï³ÝËáõÙ ûñ»ÝùÝ»ñÇ ¨/Ï³Ù Ï³ÝáÝÝ»ñÇ Ñ»ï³·³ Ë³ËïáõÙÝ»ñÁ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êáõÛÝ Ñá¹í³ÍÇ Ñ³Ù³Ó³ÛÝ ÙÇ ä³ÛÙ³Ý³íáñíáÕ ÏáÕÙÇ Ó»éÝ³ñÏ³Í ÙÇçáó³éáõÙÝ»ñÁ ãå»ïù ¿ áïÝ³Ñ³ñ»Ý ÙÛáõë ä³ÛÙ³Ý³íáñíáÕ ÏáÕÙÇ Çñ³íáõÝùÝ»ñÁ, áñáÝù ë³ÑÙ³Ýí³Í »Ý 17-ñ¹ Ñá¹í³Íáí: 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6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³ÝÓáõÙÝ»ñ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²ÛÝ í×³ñÝ»ñÁ, áñáÝù ·³ÝÓáõÙ ¿ ÙÇ ä³ÛÙ³Ý³íáñíáÕ ÏáÕÙÁ ÙÛáõë ä³ÛÙ³Ý³íáñíáÕ ÏáÕÙÇ Ýß³Ý³Ï³Í ³íÇ³ÁÝÏ»ñáõÃÛ³Ý û¹³Ý³íÇ ÏáÕÙÇó û¹³Ý³í³Ï³Û³ÝÝ»ñÇ ¨ ³ÛÉ ³íÇ³óÇáÝ ë³ñù³íáñáõÙÝ»ñÇ û·ï³·áñÍÙ³Ý Ñ³Ù³ñ ãå»ïù ¿ ·»ñ³½³Ýó»Ý ÝÙ³Ý ÙÇç³½·³ÛÇÝ Ñ³Õáñ¹³ÏóáõÃÛáõÝÝ»ñáõÙ Çñ û¹³Ý³í»ñÇ  Ñ³Ù³ñ ·³ÝÓíáÕ í×³ñÝ»ñÁ: 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³ùë³ïáõñù»ñÇó ¨ ³ÛÉ Ñ³ñÏ»ñÇó ³½³ïáõÙ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ÏáÕÙÇ Ýß³Ý³Ï³Í ³íÇ³ÁÝÏ»ñáõÃÛ³Ý ÙÇç³½·³ÛÇÝ Ñ³Õáñ¹³ÏóáõÃÛáõÝÝ»ñ Çñ³Ï³Ý³óÝáÕ û¹³Ý³íÁ, ÇÝãå»ë Ý³¨ Ù³ï³Ï³ñ³ñíáÕ í³é»ÉÇùÁ, ùë³ÛáõÕ»ñÁ, ³ÛÉ û·ï³·áñÍíáÕ ï»ËÝÇÏ³Ï³Ý ë³ñù³íáñáõÙÝ»ñÁ, å³Ñ»ëï³Ù³ë»ñÁ, Ùßï³Ï³Ý û·ï³·áñÍÙ³Ý ë³ñù»ñÁ ¨ å³ß³ñÝ»ñÁª Ý»ñ³éÛ³É ëÝÝ¹³ÙÃ»ñùÁ, ËÙÇãùÝ»ñÁ ¨ ÍË³ËáïÁ, ÷áË³¹³ñÓáõÃÛ³Ý ëÏ½µáõÝùáí å»ïù ¿ ³½³ïí»Ý ÙÛáõë ä³ÛÙ³Ý³íáñíáÕ ÏáÕÙÇ ï³ñ³Íù ÙïÝ»Éáõ Ï³Ù ³ÛÝï»ÕÇó Ù»ÏÝ»Éáõ Ù³ùë³ÛÇÝ Ñ³ñÏ»ñÇó, ëïáõ·Ù³Ý í×³ñÝ»ñÇó ¨ ³ÛÉ ÝÙ³Ý Ñ³ñÏ»ñÇó Ï³Ù  ·³ÝÓáõÙÝ»ñÇó, å³ÛÙ³Ýáí, áñ ³Û¹ ë³ñù³íáñáõÙÝ»ñÁ ¨ å³ß³ñÝ»ñÁ ÙÝ³Ý û¹³Ý³íÇ Ù»ç ³ÛÝù³Ý Å³Ù³Ý³Ï, ÙÇÝã¨ áñ í»ñ³³ñï³Ñ³Ýí»Ý Ï³Ù û·ï³·áñÍí»Ý ÝáõÛÝ û¹³Ý³íÇ ÏáÕÙÇó ³Û¹ ï³ñ³Íùáí ÃéÇãùÇ  ÁÝÃ³óùáõÙ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é³çÝáñ¹í»Éáí ÷áË³¹³ñÓáõÃÛ³Ý ëÏ½µáõÝùáí, Ý»ñÙáõÍÙ³Ý ïáõñù»ñÇó ¨ Ñ³ñÏ»ñÇó å»ïù ¿ ³½³ïí»Ý Ý³¨ ³íÇ³ïáÙë»ñÁ, µ»éÝ»ñÇ ÷áË³¹ñÙ³Ý í»ñ³µ»ñÛ³É ÷³ëï³ÃÕÃ»ñÝ áõ áõÕ»µ»éÇ åÇï³ÏÝ»ñÁ,  ³íÇ³ÁÝÏ»ñáõÃÛ³Ý ³Ýí³Ý Ï³Ù ËáñÑñ¹³ÝÇßÇ Ñ»ï Ï³åí³Í µáÉáñ ïå³·ñí³Í ÝÛáõÃ»ñÁ, áñáÝù Ý»ñÙáõÍí»É »Ý ÙÇ ä³ÛÙ³Ý³íáñíáÕ ÏáÕÙÇ ï³ñ³Íù ÙÛáõë ä³ÛÙ³Ý³íáñíáÕ ÏáÕÙÇ Ýß³Ý³Ï³Í  ³íÇ³ÁÝÏ»ñáõÃÛ³Ý Ï³Ù Ýñ³ ·áñÍ³Ï³ÉÝ»ñÇ ÏáÕÙÇóª Çñ û¹³Ý³íÇ ¨ áõÕ¨áñÝ»ñÇ  ëå³ë³ñÏÙ³Ý 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àñ¨¿ ä³ÛÙ³Ý³íáñíáÕ ÏáÕÙÇ û¹³Ý³íáõÙ ·ïÝíáÕ Ùßï³Ï³Ý ³íÇ³óÇáÝ ë³ñù³íáñÙ³Ý, ÇÝãå»ë Ý³¨ ÝÛáõÃ»ñÇ ¨ å³ß³ñÝ»ñÇ µ»éÝ³Ã³÷áõÙÁ ÙÛáõë ä³ÛÙ³Ý³íáñíáÕ ÏáÕÙÇ ï³ñ³ÍùáõÙ Ï³ñáÕ ¿ Çñ³Ï³Ý³óí»É ÙÇ³ÛÝ ³Û¹ ÎáÕÙÇ Ù³ùë³ÛÇÝ Í³é³ÛáõÃÛáõÝÝ»ñÇ  ÃáõÛÉïíáõÃÛ³Ùµ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ÜáõÛÝ Ñ³ñÏ»ñÇó, í×³ñáõÙÝ»ñÇó ¨ ·³ÝÓáõÙÝ»ñÇó, µ³ó³éáõÃÛ³Ùµ Ù³ïáõóíáÕ Í³é³ÛáõÃÛáõÝÝ»ñÇ ¹ÇÙ³ó ³ñíáÕ ·³ÝÓáõÝ»ñÇó, å»ïù ¿ ³½³ïí»Ý Ý³¨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û¹³Ý³íáõÙ ·ïÝíáÕ å³ß³ñÝ»ñÁ, áñáÝù í»ñóí»É »Ý û¹³Ý³í ÙÇ ä³ÛÙ³Ý³íáñíáÕ ÏáÕÙÇ ï³ñ³ÍùáõÙ, ³Û¹ ä³ÛÙ³Ý³íáñíáÕ ÏáÕÙÇ  ÇßË³ÝáõÃÛáõÝÝ»ñÇ ÏáÕÙÇó ë³ÑÙ³Ýí³Í ë³ÑÙ³Ý³÷³ÏáõÙÝ»ñáí ¨, áñáÝù Ý³Ë³ï»ëí³Í »Ý ÙÛáõë ä³ÛÙ³Ý³íáñíáÕ ÏáÕÙÇ ÙÇç³½·³ÛÇÝ û¹³ÛÇÝ Ñ³Õáñ¹³ÏóáõÃÛáõÝ Çñ³Ï³Ý³óÝáÕ û¹³Ý³íáõÙ û·ï³·áñÍ»Éáõ  Ñ³Ù³ñ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³ÛÝ å³Ñ»ëïÙ³ë»ñÁ, áñáÝù Ùáõïù »Ý ·áñÍ»É áñ¨¿  ä³ÛÙ³Ý³íáñíáÕ ÏáÕÙÇ ï³ñ³Íù, ÙÛáõë ä³ÛÙ³Ý³íáñíáÕ ÏáÕÙÇ Ýß³Ý³Ï³Í ³íÇ³ÁÝÏ»ñáõÃÛ³Ý ÏáÕÙÇó ÙÇç³½·³ÛÇÝ û¹³ÛÇÝ Ñ³Õáñ¹³ÏóáõÃÛáõÝÝ»ñáõÙ û·ï³·áñÍíáÕ û¹³Ý³íÇ ï»ËÝÇÏ³Ï³Ý ëå³ë³ñÏÙ³Ý Ï³Ù í»ñ³Ýáñá·Ù³Ý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5. êáõÛÝ Ñá¹í³ÍÇ 2-ñ¹, 3-ñ¹ ¨ 4-ñ¹ Ï»ï»ñáõÙ Ýßí³Í ÝÛáõÃ»ñÁ Ï³ñáÕ »Ý ·ïÝí»É Ù³ùë³ÛÇÝ ÇßË³ÝáõÃÛáõÝÝ»ñÇ í»ñ³ÑëÏáÕáõÃÛ³Ý Ï³Ù ÑëÏáÕáõÃÛ³Ý Ý»ñùá ³ÛÝù³Ý Å³Ù³Ý³Ï, ÙÇÝã¨ Ù³ùë³ÛÇÝ Ï³ÝáÝÝ»ñÇ Ñ³Ù³Ó³ÛÝ í»ñ³³ñï³Ñ³Ýí»Ý Ï³Ù áñ¨¿ ³ÛÉ Ï»ñå ï³ñ³ÍùÇó ¹áõñë ·³Ý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Ù³Ó³ÛÝ»óí³Í Ñ³Õáñ¹³ÏóáõÃÛáõÝÝ»ñÇ Çñ³Ï³Ý³óÙ³Ý  ÑÇÙÝ³Ï³Ý ëÏ½µáõÝùÝ»ñ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ñÏáõ ä³ÛÙ³Ý³íáñíáÕ ÏáÕÙ»ñÇ Ýß³Ý³Ï³Í ³íÇ³ÁÝÏ»ñáõÃÛáõÝÝ»ñÁ å»ïù ¿ ³ñ¹³ñ³óÇ ¨ Ñ³í³ë³ñ ÑÝ³ñ³íáñáõÃÛáõÝ áõÝ»Ý³Ý ë³ÑÙ³Ýí³Í »ñÃáõÕÇÝ»ñáí Ñ³Ù³Ó³ÛÝ»óí³Í Ñ³Õáñ¹³ÏóáõÃÛáõÝÝ»ñÇ Çñ³Ï³Ý³óÙ³Ý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³Ù³Ó³ÛÝ»óí³Í Ñ³Õáñ¹³ÏóáõÃÛáõÝÝ»ñ Ï³ï³ñ»ÉÇë Ûáõñ³ù³ÝãÛáõñ ä³ÛÙ³Ý³íáñíáÕ ÏáÕÙÇ Ýß³Ý³Ï³Í ³íÇ³ÁÝÏ»ñáõÃÛáõÝ å»ïù ¿ Ñ³ßíÇ ³éÝÇ ÙÛáõë ä³ÛÙ³Ý³íáñíáÕ ÏáÕÙÇ ³íÇ³ÁÝÏ»ñáõÃÛ³Ý ß³Ñ»ñÁ ³ÛÝå»ë, áñ µ³ó³ë³Ï³Ý ³½¹»óáõÃÛáõÝ ãáõÝ»Ý³ í»ñçÇÝÇë ÏáÕÙÇó ÝáõÛÝ »ñÃáõÕÇÝ»ñáí Ï³Ù ¹ñ³Ýó áñ¨¿ Ñ³ïí³Íáí Çñ³Ï³Ý³óíáÕ Ñ³Õáñ¹³ÏóáõÃÛáõÝÝ»ñÇ íñ³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Ç Ýß³Ý³Ï³Í ³íÇ³ÁÝÏ»ñáõÃÛáõÝÝ»ñÇ ÏáÕÙÇó Ï³ï³ñíáÕ Ñ³Ù³Ó³ÛÝ»óí³Í Ñ³Õáñ¹³ÏóáõÃÛáõÝÝ»ñÁ áñå»ë Çñ»Ýó Ñ³Ù³ñ ³é³çÝ³Ñ»ñÃ ËÝ¹Çñ, ã³÷³íáñ µ»éÝÙ³Ý ·áñÍ³ÏóÇ ¨ Ñ³í³ë³ñ ï³ñáÕáõÃÛ³Ý ¹»åùáõÙ å»ïù ¿ µ³í³ñ³ñ»Ý µáÉáñ ³ÛÝ å³ÛÙ³ÝÝ»ñÁ, áñáÝù Ï³åí³Í »Ý ïíÛ³É ³íÇ³ÁÝÏ»ñáõÃÛ³Ý ÏáÕÙÇó Çñ³Ï³Ý³óíáÕ ä³ÛÙ³Ý³íáñíáÕ ÏáÕÙ»ñÇ ï³ñ³ÍùÝ»ñÇ ÙÇç¨ áõÕ¨áñÝ»ñÇ, µ»éÝ»ñÇ ¨ ÷áëïÇ ÷áË³¹ñÙ³Ý ³éÏ³ ¨ ÁÝ¹áõÝ»ÉÇ å³Ñ³ÝçÝ»ñÇ Ñ»ï: ¸ñáõÛÃÝ»ñÁ, áñáÝù í»ñ³µ»ñíáõÙ »Ý û¹³Ý³í í»ñóí³Í áõÕ¨áñÝ»ñÇ, µ»éÝ»ñÇ áõ ÷áëïÇ ÷áË³¹ñÙ³ÝÁ ¨ µ»éÝ³Ã³÷Ù³ÝÁ ³ÛÝ  å»ïáõÃÛáõÝÝ»ñÇ  ï³ñ³ÍùáõÙ ë³ÑÙ³Ýí³Í »ñÃáõÕÇÝ»ñÇ  Ï»ï»ñáõÙ,  áñáÝó ÏáÕÙÇó ãÇ Ýß³Ý³Ïí»É ïíÛ³É ³íÇ³ÁÝÏ»ñáõÃÛáõÝÁ, å»ïù ¿ Ñ³ëï³ïí»Ý ³ÛÝ ÑÇÙÝ³Ï³Ý ëÏ½µáõÝùÝ»ñÇ Ñ³Ù³Ó³ÛÝ, áñáÝù í»ñ³µ»ñíáõÙ »Ý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÷áË³¹ñáõÙÝ»ñÇ å³Ñ³ÝçÝ»ñÇÝ, áñáÝù Ï³åí³Í »Ý ³íÇ³ÁÝÏ»ñáõ-ÃÛ³ÝÁ Ýß³Ý³ÏáÕ ä³ÛÙ³Ý³íáñíáÕ ÏáÕÙÇ ï³ñ³Íù ÙïÝ»Éáõ ¨ ¹áõñë ·³Éáõ Ñ»ï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÷áË³¹ñáõÙÝ»ñÇ å³Ñ³ÝçÝ»ñÇÝª ³ÛÝ ï³ñ³ÍùÇ í»ñ³µ»ñÛ³É, áñáí Çñ³Ï³Ý³óíáõÙ ¿ Ñ³Ù³Ó³ÛÝ»óí³Í Ñ³Õáñ¹³ÏóáõÃÛáõÝ, Ñ³ßíÇ  ³éÝ»Éáí  ³ÛÉ  ïñ³Ýëåáñï³ÛÇÝ Ñ³Õáñ¹³ÏóáõÃÛáõÝÝ»ñÁ, áñáÝù ë³ÑÙ³Ýí³Í »Ý ³Û¹ ï³ñ³ÍùÁ Ï³½ÙáÕ å»ïáõÃÛáõÝÝ»ñÇ ³íÇ³ÁÝÏ»ñáõÃÛáõÝÝ»ñÇ  ÏáÕÙÇó,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ï³ñ³ÝóÇÏ ÃéÇãùÝ»ñÇ å³Ñ³ÝçÝ»ñÇ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ò³ÝÏ³ó³Í Ýß³Ý³Ïí³Í ³íÇ³ÁÝÏ»ñáõÃÛ³Ý ÝÏ³ïÙ³Ùµ ³ñ¹³ñ³óÇ ¨ Ñ³í³ë³ñ í»ñ³µ»ñÙáõÝù ³å³Ñáí»Éáõ Ýå³ï³Ïáí, Ñ³Õáñ¹³ÏóáõÃÛáõÝÝ»ñÇ Ñ³×³Ë³Ï³ÝáõÃÛáõÝÁ ¨ ¹ñ³Ýó ï³ñáÕáõÃÛáõÝÁ, ÇÝãå»ë Ý³¨ ãí³óáõó³ÏÝ»ñÁ å»ïù ¿ Ñ³ëï³ïí»Ý »ñÏáõ ä³ÛÙ³Ý³íáñíáÕ ÏáÕÙ»ñÇ ³íÇ³óÇáÝ ÇßË³ÝáõÃÛáõÝÝ»ñÇ ÏáÕÙÇó: ²Ûë å³Ñ³ÝçÁ í»ñ³µ»ñíáõÙ ¿ Ý³¨ Ñ³Ù³Ó³ÛÝ»óí³Í Ñ³Õáñ¹³ÏóáõÃÛ³Ý Ñ»ï Ï³åí³Í  ó³ÝÏ³ó³Í  ÷á÷áËáõÃÛáõÝÝ»ñÇ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ñÏáõ ä³ÛÙ³Ý³íáñíáÕ ÏáÕÙ»ñÇ ³íÇ³óÇáÝ  ÇßË³ÝáõÃÛáõÝÝ»ñÁ ³ÝÑñ³Å»ßïáõÃÛ³Ý ¹»åùáõÙ å»ïù ¿ Ó·ï»Ý µ³í³ñ³ñ ã³÷áí Ï³ñ·³íáñ»É ÃéÇãùÝ»ñÇ ãí³óáõó³ÏÝ»ñÇ, ï³ñáÕáõÃÛáõÝÝ»ñÇ ¨ Ñ³×³Ë³Ï³ÝáõÃÛ³Ý Ñ³ñóÁ: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âí³óáõó³ÏÇ  Ñ³ëï³ïáõÙ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ä³ÛÙ³Ý³íáñíáÕ ÏáÕÙ»ñÇó áñ¨¿ Ù»ÏÇ Ýß³Ý³Ï³Í ³íÇ³ÁÝÏ»ñáõÃÛáõÝÁ å»ïù ¿ ó³ÝÏ³ó³Í Ñ³Ù³Ó³ÛÝ»óí³Í  Ñ³Õáñ¹³ÏóáõÃÛáõÝ/Ý»ñ/ Çñ³Ï³Ý³óÝ»Éáõ å³ÑÇó ³éÝí³½Ý 60 (í³ÃëáõÝ) ûñ ³é³ç ÙÛáõë ä³ÛÙ³Ý³íáñíáÕ ÏáÕÙÇ ³íÇ³óÇáÝ ÇßË³ÝáõÃÛáõÝÝ»ñÇ Ñ³ëï³ïÙ³ÝÁ Ý»ñÏ³Û³óÝÇ Çñ ³é³ç³ñÏ³Í ãí³óáõó³ÏÁ: ²Û¹ ãí³óáõó³ÏáõÙ å»ïù ¿ Ýßí³Í ÉÇÝÇ Ñ³Õáñ¹³ÏóáõÃÛ³Ý ¨ û·ï³·áñÍíáÕ û¹³Ý³íÇ ï»ë³ÏÁ, ÃéÇãùÝ»ñÇ »ñÃáõÕÇÝ ¨ ³ÛÉ Ñ³Ù³å³ï³ëË³Ý ï»Õ»ÏáõÃÛáõÝÝ»ñ: ²Ûë Ï³ñ·Á å»ïù ¿ ÏÇñ³éíÇ Ý³¨ Ñ»ï³·³ ó³ÝÏ³ó³Í ÷á÷áËáõÃÛáõÝÝ»ñÇ ¹»åùáõÙ: Ð³ïáõÏ ¹»åù»ñáõÙ Å³Ù³Ý³ÏÇ Ýßí³Í ë³ÑÙ³Ý³÷³ÏáõÙÁ Ï³ñáÕ ¿ Ïñ×³ïí»É í»ñáÑÇßÛ³É ÇßË³ÝáõÃÛáõÝÝ»ñÇ Ñ³Ù³Ó³ÛÝáõÃÛ³Ùµ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ìÇ×³Ï³·ñ³Ï³Ý ïíÛ³ÉÝ»ñÇ ïñ³Ù³¹ñáõÙ</w:t>
      </w:r>
    </w:p>
    <w:p>
      <w:pPr>
        <w:pStyle w:val="Normal"/>
        <w:tabs>
          <w:tab w:val="clear" w:pos="720"/>
          <w:tab w:val="left" w:pos="1260" w:leader="none"/>
        </w:tabs>
        <w:ind w:left="360" w:right="283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ä³ÛÙ³Ý³íáñíáÕ ÏáÕÙ»ñÇ ³íÇ³óÇáÝ ÇßË³ÝáõÃÛáõÝÝ»ñÁ ÙÇÙÛ³Ýó å»ïù ¿ ïñ³Ù³¹ñ»Ý ÙÛáõë ä³ÛÙ³ÝíáñíáÕ ÏáÕÙÇ ï³ñ³Íù Ï³Ù ³Û¹ ï³ñ³ÍùÇó Çñ»Ýó Ýß³Ý³Ï³Í ³íÇ³ÁÝÏ»ñáõÃÛáõÝÝ»ñÇ ÏáÕÙÇó Ñ³Ù³Ó³ÛÝ»óí³Í Ñ³Õáñ¹³ÏóáõÃÛáõÝÝ»ñÇ ÙÇçáóáí Çñ³Ï³Ý³óíáÕ ÷áË³¹ñáõÙÝ»ñÇ í»ñ³µ»ñÛ³É ³ÛÝåÇëÇ ï»Õ»Ï³ïíáõÃÛáõÝ ¨ íÇ×³Ï³·ñ³Ï³Ý ïíÛ³ÉÝ»ñ, áñáÝù Ïå³ïñ³ëïí»ÇÝ  ¨  ÏÝ»ñÏ³Û³óí»ÇÝ Ýß³Ý³Ïí³Í ³íÇ³ÁÝÏ»ñáõÃÛáõÝÝ»ñÇ ÏáÕÙÇóª Çñ»Ýó ³½·³ÛÇÝ ³íÇ³óÇáÝ ÇßË³ÝáõÃÛáõÝÝ»ñÇÝ: ²Û¹ ïíÛ³ÉÝ»ñÁ å»ïù ¿ å³ñáõÝ³Ï»Ý ÷áË³¹ñáõÙÝ»ñÇ Í³í³ÉÇÝ, ï»Õ³µ³ßËÙ³ÝÁ, ¹ñ³Ýó Ù»ÏÝÙ³Ý ¨ Ýß³Ý³ÏÙ³Ý Ï»ï»ñÇÝ í»ñ³µ»ñáÕ Ù³Ýñ³Ù³ëÝáõÃÛáõÝÝ»ñ: öáË³¹ñÙ³ÝÁ í»ñ³µ»ñáÕ ó³ÝÏ³-ó³Í Éñ³óáõóÇã íÇ×³Ï³·ñ³Ï³Ý ïíÛ³É, áñÁ ÙÇ ä³ÛÙ³Ý³íáñíáÕ ÏáÕÙÇ  ³íÇ³óÇáÝ ÇßË³ÝáõÃÛáõÝÝ»ñÁ Ï³ñáÕ »Ý å³Ñ³Ýç»É ÙÛáõë ä³ÛÙ³Ý³íáñíáÕ ÏáÕÙÇ ³íÇ³óÇáÝ ÇßË³ÝáõÃÛáõÝÝ»ñÇó, Ñ³ñóÙ³Ý ¹»åùáõÙ å»ïù ¿ ¹³éÝ³ »ñÏáõ ä³ÛÙ³Ý³íáñíáÕ ÏáÕÙ»ñÇ ÙÇç¨ »ñÏÏáÕÙ  ùÝÝ³ñÏÙ³Ý  ¨  Ñ³Ù³Ó³ÛÝáõÃÛ³Ý ³é³ñÏ³:  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úñ»ÝùÝ»ñÇ ¨ Ï³ÝáÝÝ»ñÇ ÏÇñ³é»ÉÇáõÃÛáõÝ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ØÇ ä³ÛÙ³Ý³íáñíáÕ ÏáÕÙÇ ûñ»ÝùÝ»ñÁ ¨ Ï³ÝáÝÝ»ñÁ å»ïù ¿ ÏÇñ³éí»Ý ÙÛáõë ä³ÛÙ³Ý³íáñíáÕ ÏáÕÙÇ Ýß³Ý³Ï³Í ³íÇ³ÁÝÏ»ñáõÃÛ³Ý û¹³Ý³íÇ ·áñÍáÕáõÃÛ³Ý ¨ û¹³Ý³í³·Ý³óáõÃÛ³Ý ÝÏ³ïÙ³Ùµª ÙÛáõë ä³ÛÙ³Ý³íáñíáÕ ÏáÕÙÇ ï³ñ³Íù Ùáõïù ·áñÍ»Éáõ, ³ÛÝï»Õ ÙÝ³Éáõ ¨ ³ÛÝï»ÕÇó Ù»ÏÝ»Éáõ ÁÝÃ³óùáõÙ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²ÛÝ ä³ÛÙ³Ý³íáñíáÕ ÏáÕÙÇ ûñ»ÝùÝ»ñÁ ¨ Ï³ÝáÝÝ»ñÁ, áñáÝù í»ñ³µ»ñíáõÙ »Ý áõÕ¨áñÝ»ñÇ, û¹³Ý³íÇ ³ÝÓÝ³Ï³½ÙÇ, µ»éÇ Ï³Ù ÷áëïÇ Çñ ï³ñ³Íù Ùáõïù ·áñÍ»ÉáõÝ, ³ÛÝï»Õ ÙÝ³ÉáõÝ ¨ ³ÛÝï»ÕÇó Ù»ÏÝ»ÉáõÝ, ÇÝãå»ë Ý³¨ ÙáõïùÇ, »ÉùÇ, ³ñï³·³ÕÃÇ, Ý»ñ·³ÕÃÇ, Ù³ùë³ÛÇÝ ·áñÍáÕáõÃÛáõÝÝ»ñÇ, ³ñï³ñÅáõÛÃÇ, ³éáÕç³å³ÑáõÃÛ³Ý ¨ Ï³ñ³ÝïÇÝÇ í»ñ³µ»ñÛ³É ÁÝÃ³ó³Ï³ñ·»ñÁ å»ïù ¿ ÏÇñ³éí»Ý ³ÛÝ áõÕ¨áñÝ»ñÇ, û¹³Ý³íÇ ³ÝÓÝ³Ï³½ÙÇ, µ»éÇ ¨ ÷áëïÇ ÝÏ³ïÙ³Ùµ, áñáÝù ÷áË³¹ñíáõÙ »Ý ÙÛáõë ä³ÛÙ³Ý³íáñíáÕ ÏáÕÙÇ Ýß³Ý³Ï³Í û¹³Ý³íáí, ù³ÝÇ ¹»é Ýñ³Ýù ·ïÝíáõÙ »Ý í»ñçÇÝÇë ï³ñ³ÍùáõÙ: 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ÁÝÏ»ñáõÃÛ³Ý ³é¨ïñ³ÛÇÝ Ý»ñÏ³Û³óáõóãáõÃÛáõÝ, »Ï³ÙáõïÝ»ñÇ ÷áË³ÝóáõÙ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ä³ÛÙ³Ý³íáñíáÕ ÏáÕÙÇ Ýß³Ý³Ï³Í ³íÇ³ÁÝÏ»ñáõÃÛáõÝÁ  å»ïù ¿ ÙÛáõë ä³ÛÙ³Ý³íáñíáÕ ÏáÕÙÇ ÙáõïùÇ, Ùßï³Ï³Ý µÝ³ÏáõÃÛ³Ý  ¨  ³ßË³ï³ÝùÇ í»ñ³µ»ñÛ³É ûñ»ÝùÝ»ñÇ ¨ Ï³ÝáÝÝ»ñÇ Ñ³Ù³Ó³ÛÝ ÉÇ³½áñí³Í ÉÇÝÇ ÙÛáõë ä³ÛÙ³Ý³íáñíáÕ ÏáÕÙÇ ï³ñ³Íù µ»ñ»Éáõ ¨ ³ÛÝï»Õ å³Ñ»Éáõ Çñ Õ»Ï³í³ñ, ï»ËÝÇÏ³Ï³Ý, Í³é³ÛáÕ³Ï³Ý ¨ Ù³ëÝ³·Çï³Ï³Ý ³ßË³ï³Ï³½ÙÇÝ, áñáÝù ³ÝÑñ³Å»ßï »Ý û¹³ÛÇÝ Ñ³Õáñ¹³ÏóáõÃÛáõÝÝ»ñ Çñ³Ï³Ý³óÝ»Éáõ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ØÇ ä³ÛÙ³Ý³íáñíáÕ ÏáÕÙÇ Ýß³Ý³Ï³Í ³íÇ³ÁÏ»ñáõÃÛ³Ý í»ñ·»ïÝÛ³ Í³é³ÛáõÃÛáõÝÝ»ñÁ ÏÇñ³Ï³Ý³óí»Ý ÙÛáõë ä³ÛÙ³Ý³íáñíáÕ ÏáÕÙÇ ï³ñ³ÍùáõÙ, ³Û¹ ä³ÛÙ³Ý³íáñáíáÕ ÏáÕÙÇ ûñ»ÝùÝ»ñÇ ¨ Ï³ÝáÝÝ»ñÇ Ñ³Ù³Ó³Û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Úáõñ³ù³ÝãÛáõñ ä³ÛÙ³Ý³íáñíáÕ ÏáÕÙ å»ïù ¿ ÙÛáõë ä³ÛÙ³Ý³íáñíáÕ ÏáÕÙÇ Ýß³Ý³Ï³Í ³íÇ³ÁÝÏ»ñáõÃÛ³ÝÁ ïñ³Ù³¹ñÇ Çñ ï³ñ³ÍùáõÙ, áõÕÕ³ÏÇáñ»Ý Ï³Ù ³íÇ³ÁÝÏ»ñáõÃÛ³Ý Ñ³Û»óáÕáõÃÛ³Ùµ ·áñÍ³Ï³ÉÝ»ñÇ ÙÇçáóáí, û¹³ÛÇÝ ÷áË³¹ñáõÙÝ»ñ í³×³é»Éáõ Çñ³íáõÝù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4. Úáõñ³ù³ÝãÛáõñ ä³ÛÙ³Ý³íáñíáÕ ÏáÕÙ ÙÛáõë ä³ÛÙ³Ý³íáñíáÕ ÏáÕÙÇ Ýß³Ý³Ï³Í ³íÇ³ÁÝÏ»ñáõÃÛ³ÝÁ ïñ³Ù³¹ñáõÙ ¿ áõÕ¨áñÝ»ñÇ, ÷áëïÇ ¨ µ»éÇ ÷áË³¹ñÙ³Ý Ñ»ï Ï³åí³Í ÙÛáõë ä³ÛÙ³Ý³íáñíáÕ ÏáÕÙÇ ï³ñ³ÍùáõÙ ³Û¹ ³íÇ³ÁÝÏ»ñáõÃÛ³Ý ÏáÕÙÇó í³ëï³Ï³Í »Ï³ÙáõïÇ ³í»ÉóáõÏÇ ³½³ï ÷áË³ÝóÙ³Ý Çñ³íáõÝùª ³ÛÝ ä³ÛÙ³Ý³íáñíáÕ ÏáÕÙÇ ³ñï³ñÅáõÛÃ³ÛÇÝ ÷áË³Ý³ÏÙ³Ý Ï³ÝáÝÝ»ñÇ Ñ³Ù³Ó³ÛÝ, áñÇ ï³ñ³ÍùáõÙ ³í»É³ó»É ¿ ³Û¹ »Ï³ÙáõïÁ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ºÃ» ÙÇ ä³ÛÙ³Ý³íáñíáÕ ÏáÕÙÁ ë³ÑÙ³Ý³÷³ÏáõÙÝ»ñ ¿ ÙïóÝáõÙ ÙÛáõë ä³ÛÙ³Ý³íáñíáÕ ÏáÕÙÇ Ýß³Ý³Ï³Í ³íÇ³ÁÝÏ»ñáõÃÛ³Ý í³ëï³Ï³Í »Ï³ÙáõïÇ ³í»ÉóáõÏÇ ÷áË³ÝóÙ³Ý ÝÏ³ïÙ³Ùµ, ³å³ í»ñçÇÝë å»ïù ¿ Çñ³íáõÝù áõÝ»Ý³ ÷áË³¹³ñÓ³µ³ñ ë³ÑÙ³Ý³÷³ÏáõÙÝ»ñ ÙïóÝ»Éáõ ³Û¹ ä³ÛÙ³Ý³íáñíáÕ ÏáÕÙÇ Ýß³Ý³Ï³Í ³íÇ³ÁÝÏ»ñáõÃÛ³Ý Ñ³Ù³ñ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²íÇ³óÇáÝ ³Ýíï³Ý·áõÃÛáõÝ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1. ØÇç³½·³ÛÇÝ Çñ³íáõÝùáí Ý³Ë³ï»ëí³Í Çñ»Ýó Çñ³íáõÝùÝ»ñÇ ¨ å³ñï³Ï³ÝáõÃÛáõÝÝ»ñÇ Ñ³Ù³Ó³ÛÝ, ä³ÛÙ³Ý³íáñíáÕ ÏáÕÙ»ñÁ ÏñÏÇÝ ³Ý·³Ù Ñ³ëï³ïáõÙ »Ý, áñ ³ÝûñÇÝ³Ï³Ý ·áñÍáÕáõÃÛáõÝÝ»ñÇ ¹»Ù ù³Õ³ù³óÇ³Ï³Ý ³íÇ³óÇ³ÛÇ ³Ýíï³Ý·áõÃÛáõÝÝ ³å³Ñáí»Éáõ Ýå³ï³Ïáí Çñ»Ýó ÷áË³¹³ñÓ å³ñï³Ï³ÝáõÃÛáõÝÁ Ï³½ÙáõÙ ¿ ëáõÛÝ Ð³Ù³Ó³ÛÝ³·ñÇ µ³ÕÏ³óáõóÇã  Ù³ëÁ:  ²é³Ýó ë³ÑÙ³Ý³÷³Ï»Éáõ ÙÇç³½·³ÛÇÝ Çñ³íáõÝùáí Ý³Ë³ï»ëí³Í Çñ»Ýó Çñ³íáõÝùÝ»ñÇ ¨ å³ñï³Ï³ÝáõÃÛáõÝÝ»ñÇ Ï³ñ¨áñáõÃÛáõÝÁ, ä³ÛÙ³Ý³íáñíáÕ ÏáÕÙ»ñÁ, Ù³ëÝ³íáñ³å»ë, å»ïù ¿ ·áñÍ»Ý Ñ³Ù³Ó³ÛÝ ³ÛÝ ¹ñáõÛÃÝ»ñÇ, áñáÝù Ñ³ëï³ïí»É »Ý 1963Ã. ë»åï»Ùµ»ñÇ 14-Ç îáÏÇáÛÇ §ú¹³Ý³í»ñáõÙ Ï³ï³ñíáÕ Ñ³Ýó³·áñÍáõÃÛáõÝÝ»ñÇ ¨ ³ÛÉ ·áñÍáÕáõÃÛáõÝÝ»ñÇ Ù³ëÇÝ¦ ÎáÝí»ÝóÇ³Ûáí, 1970Ã. ¹»Ïï»Ùµ»ñÇ 16-Ç Ð³³·³ÛÇª §ú¹³Ý³í»ñÇ ³ÝûñÇÝ³Ï³Ý ½³íÃáõÙÁ Ï³ÝË»Éáõ Ù³ëÇÝ¦ ÎáÝí»ÝóÇ³Ûáí, ÇÝãå»ë Ý³¨ 1971Ã. ë»åï»Ùµ»ñÇ 23-Ç ØáÝñ»³ÉÇ §ø³Õ³ù³óÇ³Ï³Ý ³íÇ³óÇ³ÛÇ ³Ýíï³Ý·áõÃÛ³Ý ¹»Ù áõÕÕí³Í ³ÝûñÇÝ³Ï³Ý ·áñÍáÕáõÃÛáõÝÝ»ñÇ Ï³ÝË³ñ·»ÉÙ³Ý Ù³ëÇÝ¦ ÎáÝí»ÝóÇ³Ûáí ¨ 1988Ã. ÷»ïñí³ñÇ 24-Ç ØáÝñ»³ÉÇ §ØÇç³½·³ÛÇÝ ù³Õ³ù³óÇ³Ï³Ý ³íÇ³óÇ³Ý ëå³ë³ñÏáÕ û¹³Ý³í³Ï³Û³ÝÝ»ñáõÙ µéÝáõÃÛ³Ý ³ÝûñÇÝ³Ï³Ý ·áñÍáÕáõÃÛáõÝÝ»ñÇ Ï³ÝË³ñ·»ÉÙ³Ý Ù³ëÇÝ¦ ³ñÓ³Ý³·ñáõÃÛ³Ùµ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ä³ÛÙ³Ý³íáñíáÕ ÏáÕÙ»ñÁ, ËÝ¹ñ³ÝùÇ ¹»åùáõÙ, å»ïù ¿ ÙÇÙÛ³Ýó ³ÝÑñ³Å»ßï ³ç³ÏóáõÃÛáõÝ óáõó³µ»ñ»Ýª ù³Õ³ù³óÇ³Ï³Ý û¹³Ý³íÇ ³ÝûñÇÝ³Ï³Ý ½³íÃáõÙÁ, ³Û¹ û¹³Ý³íÇ, ¹ñ³ áõÕ¨áñÝ»ñÇ ¨ û¹³Ý³í³·Ý³óáõÃÛ³Ý ë³ñù³íáñáõÙÝ»ñÇ ³Ýíï³Ý·áõÃÛ³Ý ¹»Ù áõÕÕí³Í ³ÛÉ ³ÝûñÇÝ³Ï³Ý ½³íÃáõÙÝ»ñÁ, ÇÝãå»ë Ý³¨ ù³Õ³ù³óÇ³Ï³Ý ³íÇ³óÇ³ÛÇ ³Ýíï³Ý·áõÃÛ³Ý ¹»Ù áõÕÕí³Í áñ¨¿ ³ÛÉ íï³Ý·Á Ï³ÝË»Éáõ Ýå³ï³Ïáí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Á å»ïù ¿ Çñ»Ýó ÷áËÑ³ñ³µ»ñáõÃÛáõÝÝ»ñáõÙ ·áñÍ»Ý ØÇç³½·³ÛÇÝ ù³Õ³ù³óÇ³Ï³Ý ³íÇ³óÇ³ÛÇ Ï³½Ù³Ï»ñåáõÃÛ³Ý ÏáÕÙÇó  Ñ³ëï³ïí³Í ³íÇ³óÇ³ÛÇ ³Ýíï³Ý·áõÃÛ³Ý ¨ §ØÇç³½·³ÛÇÝ ù³Õ³ù³óÇ³Ï³Ý ³íÇ³óÇ³ÛÇ Ï³½Ù³Ï»ñåáõÃÛ³Ý Ù³ëÇÝ¦ ÎáÝí»ÝóÇ³ÛÇ Ð³í»Éí³ÍÁ Ï³½ÙáÕ ¹ñáõÛÃÝ»ñÇ Ñ³Ù³Ó³ÛÝ, ÇÝãÁ å»ïù ¿ ËáëÇ ³ÛÝ Ù³ëÇÝ, áñ ³Û¹ ¹ñáõÛÃÝ»ñÁ ÏÇñ³é»ÉÇ »Ý ÎáÕÙ»ñÇ Ñ³Ù³ñ. Ýñ³Ýù å»ïù ¿ å³Ñ³Ýç»Ý Ý³¨, áñ Çñ»Ýó ·ñ³Ýó³Í û¹³Ý³íÇ ß³Ñ³·áñÍáõÙÝ Çñ³Ï³Ý³óÝáÕ Í³é³ÛáÕÝ»ñÁ Ï³Ù ³ÛÝ Í³é³ÛáÕÝ»ñÁ, áñáÝù ÎáÕÙ»ñÇ ï³ñ³ÍùáõÙ áõÝ»Ý Ùßï³Ï³Ý ³ßË³ï³Ýù³ÛÇÝ ï»Õ Ï³Ù Ùßï³Ï³Ý µÝ³ÏáõÃÛ³Ý í³Ûñ, ÇÝãå»ë Ý³¨ û¹³Ý³í³Ï³Û³ÝÝ»ñÇ Í³é³ÛáÕÝ»ñÁ, ·áñÍ»Ý ³Û¹ ³Ýíï³Ý·áõÃÛ³Ý ¹ñáõÛÃÝ»ñÇ Ñ³Ù³Ó³Û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Úáõñ³ù³ÝãÛáõñ ä³ÛÙ³Ý³íáñíáÕ ÏáÕÙ Ñ³Ù³Ó³ÛÝíáõÙ ¿, áñ ÙÛáõë ä³ÛÙ³Ý³íáñíáÕ ÏáÕÙÁ Ï³ñáÕ ¿ û¹³Ý³í»ñÁ ß³Ñ³·áñÍáÕÝ»ñÇó å³Ñ³Ýç»É, áñå»ë½Ç Ýñ³Ýù ÏÇñ³é»Ý 3-ñ¹ Ï»ïáõÙ Ýßí³Í ³íÇ³óÇáÝ ³Ýíï³Ý·áõÃÛ³Ý ¹ñáõÛÃÝ»ñÁ, áñáÝù ³Û¹ ä³ÛÙ³Ý³íáñíáÕ ÏáÕÙÁ Ý³Ë³ï»ëáõÙ ¿ Çñ ï³ñ³Íù Ùáõïù ·áñÍ»Éáõ, ³ÛÝï»ÕÇó Ù»ÏÝ»Éáõ ¨ ï³ñ³ÍùÇ ë³ÑÙ³ÝÝ»ñáõÙ ·ïÝí»Éáõ ÁÝÃ³óùáõÙ: Úáõñ³ù³ÝãÛáõñ ä³ÛÙ³Ý³íáñíáÕ ÏáÕÙ å»ïù ¿ »ñ³ßË³íáñÇ, áñ Çñ ï³ñ³ÍùáõÙ Ñ³Ù³å³ï³ëË³Ý ÙÇçáóÝ»ñ ÏÓ»éÝ³ñÏí»Ý û¹³Ý³íÁ å³ßïå³Ý»Éáõ ¨ û¹³Ý³íÇ µ»éÝÙ³Ý áõ áõÕ¨áñÝ»ñÇÝ û¹³Ý³í í»ñóÝ»Éáõ ÁÝÃ³óùáõÙ áõÕ¨áñÝ»ñÇÝ,  ³ÝÓÝ³Ï³½ÙÇÝ, ÷áË³¹ñíáÕ Çñ»ñÁ, áõÕ»µ»éÝ áõ µ»éÝ»ñÁ, û¹³Ý³íÇ å³-Ñ»ëï³Ù³ë»ñÁ ëïáõ·»Éáõ Ñ³Ù³ñ: Úáõñ³ù³ÝãÛáõñ ä³ÛÙ³Ý³íáñíáÕ ÏáÕÙ å»ïù ¿ Ý³¨ ÁÝ¹áõÝ»ÉÇ ÉáõÍáõÙ ·ïÝÇ ÙÛáõë ä³ÛÙ³Ý³íáñíáÕ ÏáÕÙÇ µáÉáñ ³ÛÝ Ñ³ñóáõÙÝ»ñÇÝ, áñáÝù í»ñ³µ»ñíáõÙ »Ý áñáß³ÏÇ ëå³éÝ³ÉÇùÇ ³é³ç³óÙ³Ý ¹»åùáõÙ ³Ýíï³Ý·áõÃÛ³Ý Ñ³ïáõÏ ÙÇçáóÝ»ñÇ ÏÇñ³éÙ³ÝÁ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5. ø³Õ³ù³óÇ³Ï³Ý û¹³Ý³íÁ ½³íÃ»Éáõ ¹»åùáõÙ Ï³Ù ³Û¹ û¹³Ý³íÇ, Ýñ³ áõÕ¨áñÝ»ñÇ ¨ ³ÝÓÝ³Ï³½ÙÇ, û¹³Ý³í³Ï³Û³ÝÝ»ñÇ Ï³Ù û¹³Ý³í³·Ý³óáõÃÛ³Ý ë³ñù³íáñáõÙÝ»ñÇ ³Ýíï³Ý·áõÃÛ³Ý ¹»Ù áõÕÕí³Í áñ¨¿ ³ÛÉ ³ÝûñÇÝ³Ï³Ý ·áñÍáÕáõÃÛáõÝÝ»ñÇ Ï³Ù ¹ñ³Ýó ëå³éÝ³ÉÇùÇ ³éÏ³ÛáõÃÛ³Ý ¹»åùáõÙ, ä³ÛÙ³Ý³íáñíáÕ ÏáÕÙ»ñÁ å»ïù ¿ Ñ³Õáñ¹³ÏóáõÃÛ³Ý áõÕÇÝ»ñÇ ¨ ³ÛÉ Ñ³Ù³å³ï³ëË³Ý ÙÇçáóÝ»ñÇ û·ÝáõÃÛ³Ùµ ûÅ³Ý¹³Ï»Ý ÙÇÙÛ³Ýóª ³Û¹ ÙÇç³¹»åÁ Ï³Ù ¹ñ³ ëå³éÝ³ÉÇùÁ ³ñ³· ¨ ³Ýíï³Ý· í»ñ³óÝ»Éáõ Ñ³Ù³ñ: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³Ï³·Ý»ñ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Ð³Ù³Ó³ÛÝ»óí³Í Ñ³Õáñ¹³ÏóáõÃÛáõÝÝ»ñÇ Ñ³Ù³ñ ä³ÛÙ³Ý³íáñíáÕ ÏáÕÙ»ñÇ ³íÇ³ÁÝÏ»ñáõÃÛáõÝÝ»ñÇ ÏáÕÙÇó í×³ñíáÕ ë³Ï³·Ý»ñÁ å»ïù ¿ Ñ³ëï³ïí»Ý å³ïß³× ã³÷áíª Ñ³ßíÇ ³éÝ»Éáí µáÉáñ Ñ³Ù³å³ï³ëË³Ý ·áñÍáÝÝ»ñÁ, Ý»ñ³éÛ³É ß³Ñ³·áñÍÙ³Ý ³ñÅ»ùÁ, ã³÷³íáñ »Ï³ÙáõïÝ»ñÁ, Ñ³Õáñ¹³ÏóáõÃÛáõÝÝ»ñÇ µÝáõÛÃÁ ¨ ³ÛÉ ³íÇ³ÁÝÏ»ñáõÃÛáõÝÝ»ñÇ ë³Ï³·Ý»ñÁ, áñáÝù Ï³ÝáÝ³íáñ ãí»ñÃÝ»ñ »Ý Çñ³Ï³Ý³óÝáõÙ ÝáõÛÝ »ñÃáõÕÇÝ»ñáí Ï³Ù ¹ñ³Ýó ÙÇ Ù³ëáí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êáõÛÝ Ñá¹í³ÍÇ 1-ÇÝ Ï»ïáõÙ Ýßí³Í ë³Ï³·Ý»ñÁ ÑÝ³ñ³íáñáõÃÛ³Ý ¹»åùáõÙ å»ïù ¿ Ñ³Ù³Ó³ÛÝ»óí»Ý »ñÏáõ ä³ÛÙ³Ý³íáñíáÕ ÏáÕÙ»ñÇ Ýß³Ý³Ï³Í ³íÇ³ÁÝÏ»ñáõÃÛáõÝÝ»ñÇ Ñ»ïª ³ÙµáÕç »ñÃáõÕÇáí Ï³Ù ¹ñ³ ÙÇ Ù³ëáí ·áñÍáÕ ÙÛáõë ³íÇ³ÁÝÏ»ñáõÃÛáõÝÝ»ñÇ Ñ»ï ËáñÑñ¹³Ïó»Éáõó Ñ»ïá, ¨ ÝÙ³Ý Ñ³Ù³Ó³ÛÝáõÃÛáõÝÁ å»ïù ¿, áñù³Ý áñ ¹³ ÑÝ³ñ³íáñ ¿, Ñ³Ù³å³ï³ëË³ÝÇ ØÇç³½·³ÛÇÝ û¹³ÛÇÝ ïñ³ÝëåáñïÇ ³ëáóÇ³óÇ³ÛÇ ÁÝÃ³ó³Ï³ñ·»ñÇÝª ß³Ñ³·áñÍáõÙÁ ³Û¹ ë³Ï³·Ý»ñÇó ¹áõñë Çñ³Ï³Ý³óÝ»Éáõ Ñ³Ù³ñ: 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²Û¹ Ï³ñ·áí Ñ³Ù³Ó³ÛÝ»óí³Í ë³Ï³·Ý»ñÁ å»ïù ¿ Ý»ñÏ³Û³óí»Ý »ñÏáõ    ä³ÛÙ³Ý³íáñíáÕ ÏáÕÙ»ñÇ ³íÇ³óÇáÝ ÇßË³ÝáõÃÛáõÝÝ»ñÇ Ñ³ëï³ïÙ³ÝÁª Í³ÝáõóáõÙÁ ëï³Ý³Éáõó ³éÝí³½Ý 60 (í³ÃëáõÝ) ûñ ³é³ç: Ð³ïáõÏ ¹»åù»ñáõÙ Å³Ù³Ý³ÏÇ ³Ûë ë³ÑÙ³Ý³÷³ÏáõÙÁ Ï³ñáÕ ¿ Ïñ×³ïí»Éª Ï³Ëí³Í í»ñáÑÇßÛ³É ÇßË³ÝáõÃÛáõÝÝ»ñÇ Ñ³Ù³Ó³ÛÝáõÃÛáõÝÇó:</w:t>
      </w:r>
    </w:p>
    <w:p>
      <w:pPr>
        <w:pStyle w:val="Normal"/>
        <w:ind w:left="426" w:right="-567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      4. Ð³ëï³ïáõÙÁ å»ïù ¿ Ñëï³Ï ³ñï³Ñ³Ûïí³Í ÉÇÝÇ: ºÃ» ³íÇ³óÇáÝ ÇßË³ÝáõÃÛáõÝÝ»ñÇó áã Ù»ÏÁ ëáõÛÝ Ñá¹í³ÍÇ 3-ñ¹ Ï»ïáí Ý³Ë³ï»ëí³Í Í³ÝáõóÙ³Ý ëï³óÙ³Ý å³ÑÇó 30 (»ñ»ëáõÝ) ûñí³ ÁÝÃ³óùáõÙ ãÇ Ñ³ÛïÝáõÙ Çñ ³ÝÑ³Ù³Ó³ÛÝáõÃÛ³Ý Ù³ëÇÝ, ³å³ ³Û¹ ë³Ï³·Ý»ñÁ ÏÑ³Ù³ñí»Ý Ñ³ëï³ïí³Í: ºÃ» 3-ñ¹ Ï»ïÇ Ñ³Ù³Ó³ÛÝ ë³Ï³·Ý»ñÇ Ý»ñÏ³Û³óÙ³Ý Å³ÙÏ»ïÁ Ïñ×³ïíáõÙ ¿, ³å³ ³íÇ³óÇáÝ ÇßË³ÝáõÃÛáõÝÝ»ñÁ Ï³ñáÕ »Ý Ñ³Ù³Ó³ÛÝáõÃÛ³Ý ·³É, áñå»ë½Ç ³ÛÝ Å³ÙÏ»ïÁ, áñÇ ÁÝÃ³óùáõÙ å»ïù ¿ ï»Õ»Ï³óíÇ ³ÝÑ³Ù³Ó³ÛÝáõÃÛ³Ý Ù³ëÇÝ, Ï³ñáÕ ¿ 30 (»ñ»ëáõÝ) ûñÇó ùÇã ÉÇÝ»É: 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5. ºÃ» ëáõÛÝ Ñá¹í³ÍÇ 2-ñ¹ Ï»ïÇ Ñ³Ù³Ó³ÛÝ ë³Ï³·ÇÝÁ ãÇ Ï³ñáÕ Ñ³Ù³Ó³ÛÝ»óí»É ëáõÛÝ Ñá¹í³ÍÇ 4-ñ¹ Ï»ïáõÙ Ýßí³Í Å³Ù³Ý³Ï³Ñ³ïí³ÍáõÙ, ³å³ ÙÇ ³íÇ³óÇáÝ ÇßË³ÝáõÃÛáõÝÁ ÙÛáõë ³íÇ³óÇáÝ ÇßË³ÝáõÃÛ³ÝÁ Í³ÝáõóáõÙ ¿, ëáõÛÝ Ñá¹í³ÍÇ 2-ñ¹ Ï»ïÇ ¹ñáõÛÃÝ»ñÇ Ñ³Ù³Ó³ÛÝ Ñ³ëï³ïí³Í ë³Ï³·Ý»ñÇ í»ñ³µ»ñÛ³É Çñ ³ÝÑ³Ù³Ó³ÛÝáõÃÛ³Ý Ù³ëÇÝ, ¨ »ñÏáõ ä³ÛÙ³Ý³íáñíáÕ ÏáÕÙ»ñÇ ³íÇ³óÇ³áÝ ÇßË³ÝáõÃÛáõÝÝ»ñÁ, ó³ÝÏ³ó³Í ³ÛÉ å»ïáõÃÛ³Ý ³íÇ³óÇáÝ ÇßË³ÝáõÃÛáõÝÝ»ñÇ Ï³Ù áñ¨¿ ³ÛÉ ÇßË³ÝáõÃÛáõÝÝ»ñÇ Ñ»ï, áõÙ ËáñÑáõñ¹Á Ýñ³Ýù ÏÑ³Ù³ñ»Ý û·ï³Ï³ñ, ËáñÑñ¹³Ïó»Éáõó Ñ»ïá, ÏÓ·ï»Ý ë³ÑÙ³Ý»É ÷áËÑ³Ù³Ó³ÛÝ»óí³Í ë³Ï³·ÇÝ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</w:t>
      </w:r>
      <w:r>
        <w:rPr>
          <w:rFonts w:cs="Times Armenian" w:ascii="Times Armenian" w:hAnsi="Times Armenian"/>
          <w:sz w:val="26"/>
        </w:rPr>
        <w:t>6. ºÃ» ³íÇ³óÇáÝ ÇßË³ÝáõÃÛáõÝÝ»ñÁ ã»Ý Ï³ñáÕ Ñ³Ù³Ó³ÛÝí»É áñ¨¿ ë³Ï³·ÝÇ í»ñ³µ»ñÛ³É, áñÁ Ý»ñÏ³Û³óí³Í ¿ Ýñ³Ýó ëáõÛÝ Ñá¹í³ÍÇ 3-ñ¹ Ï»ïÇ Ñ³Ù³Ó³ÛÝ Ï³Ù ëáõÛÝ Ñá¹í³ÍÇ 5-ñ¹ Ï»ïáõÙ Ýßí³Í áñ¨¿ ë³Ï³·ÝÇ í»ñ³µ»ñÛ³É áñáßáõÙÝ»ñÇ Ñ»ï, ³å³ Ýñ³Ýó ÙÇç¨ í»×Á å»ïù ¿ Ï³ñ·³íáñíÇ ëáõÛÝ Ð³Ù³Ó³ÛÝ³·ñÇ 18-ñ¹ Ñá¹í³ÍÇ ¹ñáõÛÃÝ»ñÇ Ñ³Ù³Ó³ÛÝ: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ÊáñÑñ¹³ÏóáõÃÛáõÝÝ»ñ ¨ ÷á÷áËáõÃÛáõÝÝ»ñ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»ñï Ñ³Ù³·áñÍ³ÏóáõÃÛ³Ý á·áí »ñÏáõ ä³ÛÙ³Ý³íáñíáÕ ÏáÕÙ»ñÁ Ï³Ù Ýñ³Ýó ³íÇ³óÇáÝ ÇßË³ÝáõÃÛáõÝÝ»ñÁ Å³Ù³Ý³Ï ³é Å³Ù³Ý³Ï ÏËáñÑñ¹³Ïó»Ý ÙÇÙÛ³Ýó Ñ»ï` ëáõÛÝ Ð³Ù³Ó³ÛÝ³·ñÇ ¨ Ýñ³ Ð³í»Éí³ÍÇ ¹ñáõÛÃÝ»ñÇ ÏÇñ³éáõÙÝ ³å³Ñáí»Éáõ ¨ ¹ñ³Ýó í»ñ³µ»ñÛ³É Ñ³Ù³Ó³ÛÝáõÃÛáõÝ Ó»éù µ»ñ»Éáõ Ýå³ï³Ïáí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ä³ÛÙ³Ý³íáñíáÕ ÏáÕÙ»ñÇó áñ¨¿ Ù»ÏÁ ·ïÝáõÙ ¿, áñ ëáõÛÝ Ð³Ù³Ó³ÛÝ³·ñÇ áñ¨¿ ¹ñáõÛÃ ÷á÷áËÙ³Ý Ï³ñÇù ¿ ½·áõÙ, ³å³ Ý³ Ï³ñáÕ ¿ ¹ÇÙ»É ÙÛáõë ä³ÛÙ³Ý³íáñíáÕ ÏáÕÙÇÝ` ËáñÑñ¹³ÏóáõÃÛáõÝÝ»ñ ³ÝóÏ³óÝ»Éáõ ËÝ¹ñ³Ýùáí: ²Û¹ ËáÑñ¹³ÏóáõÃÛáõÝÁ Ï³ÝóÏ³óíÇ ¹ÇÙ»Éáõ ûñí³ÝÇó ëÏë³Í 60 (í³ÃëáõÝ) ûñí³ ÁÝÃ³óùáõÙ: ÜÙ³Ý Ó¨áí Ñ³Ù³Ó³ÛÝ»óí³Í ó³ÝÏ³ó³Í ÷á÷áËáõÃÛáõÝ å»ïù ¿ áõÅÇ Ù»ç ÙïÝÇ ë³ÑÙ³Ý³¹ñ³Ï³Ý Ï³Ù ³ÛÉ å³Ñ³ÝçíáÕ ÁÝÃ³ó³Ï³ñ·»ñÇ Ï³ï³ñÙ³Ý Ù³ëÇÝ ¹Çí³Ý³·Çï³Ï³Ý Ñ³Ûï³·ñ»ñÇ ÷áË³Ý³ÏÙ³Ý å³ÑÇó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êáõÛÝ Ð³Ù³Ó³ÛÝ³·ñÇ ³ÛÝ ¹ñáõÛÃÝ»ñÇÝ í»ñ³µ»ñáÕ ÷á÷áËáõÃÛáõÝÝ»ñÁ, áñáÝù ³ÛÉ »Ý, ù³Ý Ð³í»Éí³ÍÇ ãí³óáõó³ÏáõÙ Ýßí³ÍÝ»ñÁ, ÏÑ³ëï³ïí»Ý Ûáõñ³ù³ÝãÛáõñ ä³ÛÙ³Ý³íáñíáÕ ÏáÕÙÇ ÏáÕÙÇó, Çñ ë³ÑÙ³Ý³¹ñ³Ï³Ý ÁÝÃ³ó³Ï³ñ·Ç Ñ³Ù³Ó³ÛÝ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²ÛÝ ÷á÷áËáõÃÛáõÝÝ»ñÁ, áñáÝù í»ñ³µ»ñíáõÙ »Ý ÙÇ³ÛÝ Ð³í»Éí³ÍÇ Ù»ç Ýßí³Í ãí³óáõó³ÏÇ ¹ñáõÛÃÝ»ñÇÝ Ï³ñáÕ »Ý Ñ³Ù³Ó³ÛÝ»óí»É »ñÏáõ ä³ÛÙ³Ý³íáñíáÕ ÏáÕÙ»ñÇ ³íÇ³óÇáÝ ÇßË³ÝáõÃÛáõÝÝ»ñÇ ÙÇç¨: ²Û¹ ÷á÷áËáõÃÛáõÝÝ»ñÁ áõÅÇ Ù»ç ÏÙïÝ»Ý »ñÏáõ ³íÇ³óÇáÝ ÇßË³ÝáõÃÛáõÝÝ»ñÇ Ñ³ëï³ïáõÙÇó Ñ»ïá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 xml:space="preserve">Ðá¹í³Í 16 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´³½Ù³ÏáÕÙ ÏáÝí»ÝóÇ³Ý»ñÇ ÏÇñ³é»ÉÇáõÃÛáõÝÁ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êáõÛÝ Ð³Ù³Ó³ÛÝ³·ÇñÝ ¨ Ýñ³ Ð³í»Éí³ÍÁ å»ïù ¿ ³ÛÝå»ë ÷á÷áËí»Ý, áñ ÏÇñ³é»ÉÇ ÉÇÝ»Ý ó³ÝÏ³ó³Í µ³½Ù³ÏáÕÙ ÏáÝí»ÝóÇ³ÛÇ ÏáÕÙÇó, ÇÝãÁ Ï³ñáÕ ¿ å³ñï³íáñ»óÝáÕ ¹³éÝ³É ä³ÛÙ³Ý³íáñíáÕ ÏáÕÙ»ñÇ Ñ³Ù³ñ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¶áñÍáÕáõÃÛ³Ý ¹³¹³ñ»óáõÙÁ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/>
      </w:pPr>
      <w:r>
        <w:rPr>
          <w:rFonts w:cs="Times Armenian" w:ascii="Times Armenian" w:hAnsi="Times Armenian"/>
          <w:b/>
          <w:sz w:val="26"/>
        </w:rPr>
        <w:tab/>
      </w:r>
      <w:r>
        <w:rPr>
          <w:rFonts w:cs="Times Armenian" w:ascii="Times Armenian" w:hAnsi="Times Armenian"/>
          <w:sz w:val="26"/>
        </w:rPr>
        <w:t>1.</w:t>
      </w:r>
      <w:r>
        <w:rPr>
          <w:rFonts w:cs="Times Armenian" w:ascii="Times Armenian" w:hAnsi="Times Armenian"/>
          <w:b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>àñ¨¿ ä³ÛÙ³Ý³íáñíáÕ ÏáÕÙ Ï³ñáÕ ¿ ó³ÝÏ³ó³Í Å³Ù³Ý³Ï ÙÛáõë ä³ÛÙ³Ý³íáñíáÕ ÏáÕÙÇÝ Í³Ýáõó»É ëáõÛÝ Ð³Ù³Ó³ÛÝ³·ñÇ ·áñÍáÕáõÃÛ³Ý ¹³¹³ñ»óÙ³Ý Ù³ëÇÝ: ²Û¹ Í³ÝáõóáõÙÁ å»ïù ¿ ÙÇ³Å³Ù³Ý³Ï Ñ³Õáñ¹íÇ ØÇç³½·³ÛÇÝ ù³Õ³ù³óÇ³Ï³Ý ³íÇ³óÇ³ÛÇ Ï³½Ù³Ï»ñåáõÃÛ³ÝÁ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²Û¹ ¹»åùáõÙ Ð³Ù³Ó³ÛÝ³·ñÇ ·áñÍáÕáõÃÛáõÝÁ å»ïù ¿ ¹³¹³ñÇ ÙÛáõë ä³ÛÙ³Ý³íáñíáÕ ÏáÕÙÇ Í³ÝáõóáõÙÁ ëï³Ý³Éáõó ï³ëÝ»ñÏáõ (12) ³ÙÇë Ñ»ïá` »Ã» ÙÇÝã¨ ³Û¹ Å³ÙÏ»ïÇ ³í³ñïÁ ÷áË³¹³ñÓ Ñ³Ù³Ó³ÛÝáõÃÛ³Ùµ ¹³¹³ñ»óÙ³Ý Ù³ëÇÝ Í³ÝáõóáõÙÁ Ñ»ï ãÇ í»ñóíáõÙ: ØÛáõë ä³ÛÙ³Ý³íáñíáÕ ÏáÕÙÇó ÝÙ³Ý Í³ÝáõóÙ³Ý ëï³óÙ³Ý Ù³ëÇÝ áñ¨¿ ï»Õ»ÏáõÃÛ³Ý µ³ó³Ï³ÛáõÃÛ³Ý ¹»åùáõÙ, í»ñáÑÇßÛ³É Í³ÝáõóáõÙÁ ÏÑ³Ù³ñíÇ ëï³óí³Í ØÇç³½·³ÛÇÝ ù³Õ³ù³óÇ³Ï³Ý ³íÇ³óÇ³ÛÇ Ï³½Ù³Ï»ñåáõÃÛ³Ý ÏáÕÙÇó Í³ÝáõóáõÙÁ ëï³Ý³Éáõó ï³ëÝãáñë (14) ûñ Ñ»ïá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î³ñ³Ó³ÛÝáõÃÛáõÝÝ»ñÇ Ï³ñ·³íáñáõÙÁ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ºÃ» ä³ÛÙ³Ý³íáñíáÕ ÏáÕÙ»ñÇ ÙÇç¨ áñ¨¿ ï³ñ³Ó³ÛÝáõÃÛáõÝ ¿ Í³·áõÙ` Ï³åí³Í ëáõÛÝ Ð³Ù³Ó³ÛÝ³·ñÇ Ù»ÏÝ³µ³ÝÙ³Ý Ï³Ù ÏÇñ³éÙ³Ý Ñ»ï, ³å³ ä³ÛÙ³Ý³íáñíáÕ ÏáÕÙ»ñÁ ³é³çÇÝ Ñ»ñÃÇÝ Ó·ïáõÙ »Ý Ï³ñ·³íáñ»É ³ÛÝ µ³Ý³ÏóáõÃÛáõÝÝ»ñÇ ÙÇçáóáí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ºÃ» ä³ÛÙ³Ý³íáñíáÕ ÏáÕÙ»ñÁ ã»Ý Ï³ñáÕ³ÝáõÙ ï³ñ³Ó³ÛÝáõÃÛáõÝÁ Ï³ñ·³íáñ»É µ³Ý³ÏóáõÃÛáõÝÝ»ñÇ ÙÇçáóáí, ³å³ Ï³ñáÕ »Ý Ñ³Ù³Ó³ÛÝí»É, áñå»ë½Ç ³ÛÝ Ï³ñ·³íáñíÇ áñ¨¿ ³ÝÓÇ Ï³Ù Ù³ñÙÝÇ ÏáÕÙÇó. »Ã» Ýñ³Ýù ã»Ý Ñ³Ù³Ó³ÛÝíáõÙ ¹³ ³Ý»É, ³å³ ï³ñ³Ó³ÛÝáõÃÛáõÝÁ, ä³ÛÙ³Ý³íáñíáÕ ÏáÕÙ»ñÇó áñ¨¿ Ù»ÏÇ ËÝ¹ñ³Ýùáí, ÏÝ»ñÏ³Û³óíÇ »ñ»ù ¹³ï³íáñÝ»ñÇó µ³ÕÏ³ó³Í ¹³ï³ñ³Ý, ÁÝ¹ áñáõÙ Ûáõñ³ù³ÝãÛáõñ ä³ÛÙ³Ý³íáñíáÕ ÏáÕÙ Ýß³Ý³ÏáõÙ ¿ Ù»Ï³Ï³Ý ¹³ï³íáñ, ÇëÏ »ññáñ¹ ¹³ï³íáñÁ Ýß³Ý³ÏíáõÙ ¿ ³Ûë »ñÏáõ ¹³ï³íáñÝ»ñÇ ÏáÕÙÇó: Úáõñ³ù³ÝãÛáõñ ä³ÛÙ³Ý³íáñíáÕ ÏáÕÙ å»ïù ¿ Ýß³Ý³ÏÇ Çñ ¹³ï³íáñÇÝ í³ÃëáõÝ (60) ûñí³ ÁÝÃ³óùáõÙ` Ñ³ßí³Í ³ÛÝ å³ÑÇó, »ñµ ä³ÛÙ³Ý³íáñíáÕ ÏáÕÙ»ñÇó áñ¨¿ Ù»ÏÁ ÙÛáõëÇó ¹Çí³Ý³·Çï³Ï³Ý áõÕÇÝ»ñáí Í³ÝáõóáõÙ ¿ ëï³ÝáõÙ ï³ñ³Ó³ÛÝáõÃÛáõÝÁ ÝÙ³Ý ¹³ï³ñ³ÝáõÙ Ï³ñ·³íáñ»Éáõ ËÝ¹ñ³Ýùáí, ÇëÏ »ññáñ¹ ¹³ï³íáñÁ å»ïù ¿ Ýß³Ý³ÏíÇ Ñ»ï³·³ í³ÃëáõÝ (60) ûñ»ñÇ ÁÝÃ³óùáõÙ: ºÃ» ä³ÛÙ³Ý³íáñíáÕ ÏáÕÙ»ñÇó áã Ù»ÏÁ ãÇ Ýß³Ý³ÏáõÙ ¹³ï³íáñ í»ñÁ Ýßí³Í Å³ÙÏ»ïáõÙ Ï³Ù »Ã» »ññáñ¹ ¹³ï³íáñÁ ãÇ Ýß³Ý³ÏíáõÙ ë³ÑÙ³Ýí³Í Å³Ù³Ý³Ï³Ñ³ïí³ÍáõÙ, ³å³ ØÇç³½·³ÛÇÝ ù³Õ³ù³óÇ³Ï³Ý ³íÇ³óÇ³ÛÇ  Ï³½Ù³Ï»ñåáõÃÛ³Ý ËáñÑñ¹Ç Ý³Ë³·³ÑÁ Ï³ñáÕ ¿ ä³ÛÙ³Ý³íáñíáÕ ÏáÕÙ»ñÇó áñ¨¿ Ù»ÏÇ ËÝ¹ñ³Ýùáí Áëï ³ÝÑñ³Å»ßïáõÃÛ³Ý Ýß³Ý³Ï»É ¹³ï³íáñ Ï³Ù ¹³ï³íáñÝ»ñ: ²Û¹  ¹»åùáõÙ »ññáñ¹ ¹³ï³íáñÁ å»ïù ¿ ÉÇÝÇ »ññáñ¹ å»ïáõÃÛ³Ý ù³Õ³ù³óÇ ¨ ·áñÍÇ áñå»ë ³ñµÇïñ³Å³ÛÇÝ ¹³ï³ñ³ÝÇ Ý³Ë³·³Ñ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ä³ÛÙ³Ý³íáñíáÕ ÏáÕÙ»ñÁ å»ïù ¿ Ñ³Ù³Ó³ÛÝí»Ý µáÉáñ ³ÛÝ áñáßáõÙÝ»ñÇ Ñ»ï, áñáÝù Ýßí³Í »Ý ëáõÛÝ Ñá¹í³ÍÇ 2-ñ¹ Ï»ïáõÙ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4. ¸³ï³í³ñáõÃÛ³Ý Ñ»ï Ï³åí³Í Í³Ëë»ñÁ å»ïù ¿ Ñ³í³ë³ñ³å»ë µ³ßËí»Ý ä³ÛÙ³Ý³íáñíáÕ ÏáÕÙ»ñÇ ÙÇç¨:</w:t>
      </w:r>
    </w:p>
    <w:p>
      <w:pPr>
        <w:pStyle w:val="Normal"/>
        <w:tabs>
          <w:tab w:val="clear" w:pos="720"/>
          <w:tab w:val="left" w:pos="1260" w:leader="none"/>
        </w:tabs>
        <w:ind w:left="426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ØÇç³½·³ÛÇÝ ù³Õ³ù³óÇ³Ï³Ý ³íÇ³óÇ³ÛÇ Ï³½Ù³Ï»ñåáõÃÛ³Ý ÏáÕÙÇó  ·ñ³ÝóáõÙ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¨ Ýñ³ ó³ÝÏ³ó³Í ÷á÷áËáõÃÛáõÝÝ»ñÁ Ï·ñ³Ýóí»Ý ØÇç³½·³ÛÇÝ ù³Õ³ù³óÇ³Ï³Ý ³íÇ³óÇ³ÛÇ Ï³½Ù³Ï»ñåáõÃÛáõÝáõÙ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í»Éí³ÍÝ»ñ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ñÇÝ ÏÇó Ð³í»Éí³ÍÁ ÏÑ³Ù³ñíÇ ëáõÛÝ Ð³Ù³Ó³ÛÝ³·ñÇ Ù³ëÁ ¨ ¹ñ³ÝÇó ³ñí³Í µáÉáñ ÑÕáõÙÝ»ñÁ ÏÝ»ñ³é»Ý Ý³¨ ÑÕáõÙÝ»ñ Ð³í»Éí³ÍÇó, µ³ó³éáõÃÛ³Ùµ ³ÛÝ ¹»åù»ñÇó, »ñµ ³Û¹ ÑÕáõÙÝ»ñÁ Ñëï³Ïáñ»Ý Ý³Ë³ï»ëí³Í »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àõÅÇ Ù»ç ÙïÝ»ÉÁ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êáõÛÝ Ð³Ù³Ó³ÛÝ³·ÇñÝ áõÅÇ Ù»ç ÏÙïÝÇ å³Ñ³ÝçíáÕ ë³ÑÙ³Ý³¹ñ³Ï³Ý ÁÝÃ³ó³Ï³ñ·»ñÇ Ï³ï³ñÙ³Ý Ù³ëÇÝ ¹Çí³Ý³·Çï³Ï³Ý Ñ³Ûï³·ñ»ñÇ ÙÇçáóáí ä³ÛÙ³Ý³íáñíáÕ ÏáÕÙ»ñÇ ÙÇÙÛ³Ýó Í³Ýáõó»Éáõó Ñ»ïá 30-ñ¹ ûñÁ: 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  <w:r>
        <w:rPr>
          <w:rFonts w:cs="Times Armenian" w:ascii="Times Armenian" w:hAnsi="Times Armenian"/>
          <w:sz w:val="26"/>
        </w:rPr>
        <w:tab/>
        <w:t>Æ íÏ³ÛáõÃÛáõÝ í»ñáÑÇßÛ³ÉÇ, Ý»ñùáëïáñ³·ñÛ³ÉÝ»ñÁ, ÉÇÝ»Éáí å³ïß³× Ï»ñåáí ÉÇ³½áñí³Í Çñ»Ýó Î³é³í³ñáõÃÛáõÝÝ»ñÇ ÏáÕÙÇó, ëïáñ³·ñ»óÇÝ ëáõÛÝ Ð³Ù³Ó³ÛÝ³·ÇñÁ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³ï³ñí³Í ¿ ºñ¨³Ý ù³Õ³ùáõÙ 1998Ã. ë»åï»Ùµ»ñÇ 11-ÇÝ, »ñÏáõ µÝûñÇÝ³Ïáí, Ûáõñ³ù³ÝãÛáõñÁ Ñ³Û»ñ»Ý, ÑáõÝ³ñ»Ý ¨ ³Ý·É»ñ»Ý, ÁÝ¹ áñáõÙ µáÉáñ ï»ùëï»ñÝ ¿É Ñ³í³ë³ñ³½áñ »Ý: êáõÛÝ Ð³Ù³Ó³ÛÝ³·ñÇ Ù»ÏÝ³µ³ÝáõÃÛ³Ý ÁÝÃ³óùáõÙ ï³ñ³Ó³ÛÝáõÃÛáõÝÝ»ñ ³é³ç³Ý³Éáõ ¹»åùáõÙ Ý³Ë³å³ïíáõÃÛáõÝÁ ïñíáõÙ ¿ ³Ý·É»ñ»Ý ï»ùëïÇÝ: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 ² ì º È ì ² Ì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ºñÃáõÕÇÝ»ñÇ  ãí³óáõó³Ï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âí³óáõó³Ï 1</w:t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Ýß³Ý³Ï³Í ³íÇ³ÁÝÏ»ñáõÃÛ³Ý ÏáÕÙÇó  Çñ³Ï³Ý³óíáÕ  »ñÃáõÕÇÝ»ñ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67"/>
        <w:gridCol w:w="2505"/>
        <w:gridCol w:w="2626"/>
      </w:tblGrid>
      <w:tr>
        <w:trPr/>
        <w:tc>
          <w:tcPr>
            <w:tcW w:w="252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Ø»ÏÝÙ³Ý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í³Ûñ»ñ Ð³Û³ëï³ÝáõÙ  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Ä³Ù³ÝÙ³Ý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È³éÝ³Ï³ ¨/Ï³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ä³ýáë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ØÇç³ÝÏÛ³É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å»ïù ¿ áñáßíÇ</w:t>
            </w:r>
          </w:p>
        </w:tc>
        <w:tc>
          <w:tcPr>
            <w:tcW w:w="262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ì³Ûñ»ñÇó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¹áõñë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å»ïù ¿ áñáßíÇ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 âí³óáõó³Ï  2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ÇåñáëÇ Ð³Ýñ³å»ïáõÃÛ³Ý Ýß³Ý³Ï³Í ³íÇ³ÁÝÏ»ñáõÃÛ³Ý ÏáÕÙÇó  Çñ³Ï³Ý³óíáÕ  »ñÃáõÕÇÝ»ñ.</w:t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667"/>
        <w:gridCol w:w="2525"/>
        <w:gridCol w:w="2505"/>
      </w:tblGrid>
      <w:tr>
        <w:trPr/>
        <w:tc>
          <w:tcPr>
            <w:tcW w:w="254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Ø»ÏÝÙ³Ý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í³Ûñ»ñ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ÎÇåñáëáõÙ</w:t>
            </w:r>
          </w:p>
        </w:tc>
        <w:tc>
          <w:tcPr>
            <w:tcW w:w="266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Ä³Ù³ÝÙ³Ý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ºñ¨³Ý ¨/Ï³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¶ÛáõÙñÇ</w:t>
            </w:r>
          </w:p>
        </w:tc>
        <w:tc>
          <w:tcPr>
            <w:tcW w:w="252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ØÇç³ÝÏÛ³É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í³Ûñ»ñ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å»ïù ¿ áñáßíÇ</w:t>
            </w:r>
          </w:p>
        </w:tc>
        <w:tc>
          <w:tcPr>
            <w:tcW w:w="2505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 xml:space="preserve">ì³Ûñ»ñÇó 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¹áõñë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360" w:right="-450" w:hanging="0"/>
              <w:jc w:val="both"/>
              <w:rPr>
                <w:rFonts w:ascii="Times Armenian" w:hAnsi="Times Armenian" w:cs="Times Armenian"/>
                <w:sz w:val="26"/>
              </w:rPr>
            </w:pPr>
            <w:r>
              <w:rPr>
                <w:rFonts w:cs="Times Armenian" w:ascii="Times Armenian" w:hAnsi="Times Armenian"/>
                <w:sz w:val="26"/>
              </w:rPr>
              <w:t>å»ïù ¿ áñáßíÇ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360"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right="-45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tabs>
          <w:tab w:val="clear" w:pos="720"/>
          <w:tab w:val="left" w:pos="1260" w:leader="none"/>
        </w:tabs>
        <w:ind w:left="360" w:right="-450" w:hanging="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sz w:val="26"/>
        </w:rPr>
        <w:t xml:space="preserve">        </w:t>
      </w:r>
      <w:r>
        <w:rPr>
          <w:rFonts w:cs="Times Armenian" w:ascii="Times Armenian" w:hAnsi="Times Armenian"/>
          <w:sz w:val="26"/>
        </w:rPr>
        <w:t>3. öáË³¹ñáõÙÝ»ñÇ ÑÇÝ·»ñáñ¹ ³½³ïáõÃÛ³Ý Çñ³íáõÝùÝ»ñ ã»Ý Ñ³ëï³ïíÇ ÙÇç³ÝÏÛ³É í³Ûñ»ñÇ Ï³Ù í³Ûñ»ñÇó ¹áõñë ¨ ¹ñ³Ýó ÙÇç¨ áõ ÙÛáõë  ä³ÛÙ³Ý³íáñíáÕ ÏáÕÙÇ ï³ñ³ÍùÇ ÙÇç¨, »Ã» »ñÏáõ ä³ÛÙ³Ý³íáñíáÕ ÏáÕÙ»ñÇ  ÙÇç¨ ãÏ³</w:t>
      </w:r>
      <w:r>
        <w:rPr>
          <w:rFonts w:cs="Times Armenian" w:ascii="Times Armenian" w:hAnsi="Times Armenian"/>
          <w:sz w:val="28"/>
        </w:rPr>
        <w:t xml:space="preserve"> </w:t>
      </w:r>
      <w:r>
        <w:rPr>
          <w:rFonts w:cs="Times Armenian" w:ascii="Times Armenian" w:hAnsi="Times Armenian"/>
          <w:sz w:val="26"/>
        </w:rPr>
        <w:t>Ñ³Ù³Ó³ÛÝáõÃÛáõ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sz w:val="26"/>
        </w:rPr>
        <w:tab/>
      </w:r>
      <w:r>
        <w:rPr>
          <w:rFonts w:cs="Times Armenian" w:ascii="Times Armenian" w:hAnsi="Times Armenian"/>
          <w:b/>
          <w:i/>
          <w:iCs/>
          <w:sz w:val="26"/>
        </w:rPr>
        <w:t>Ð³Ù³Ó³ÛÝ³·ÇñÝ áõÅÇ Ù»ç ¿ Ùï»É 2003 Ã. ÑáõÝÇëÇ 12-Çó:</w:t>
      </w:r>
    </w:p>
    <w:sectPr>
      <w:footerReference w:type="default" r:id="rId2"/>
      <w:footerReference w:type="first" r:id="rId3"/>
      <w:type w:val="nextPage"/>
      <w:pgSz w:w="12240" w:h="15840"/>
      <w:pgMar w:left="1701" w:right="14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lgerian">
    <w:altName w:val="comic"/>
    <w:charset w:val="00"/>
    <w:family w:val="decorative"/>
    <w:pitch w:val="default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ing1"/>
    <w:qFormat/>
    <w:pPr>
      <w:spacing w:before="240" w:after="200"/>
      <w:jc w:val="center"/>
    </w:pPr>
    <w:rPr>
      <w:rFonts w:ascii="Arial" w:hAnsi="Arial" w:cs="Arial"/>
      <w:i/>
      <w:caps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Algerian" w:hAnsi="Algerian" w:cs="Algerian"/>
      <w:i/>
      <w:smallCaps/>
      <w:sz w:val="40"/>
    </w:rPr>
  </w:style>
  <w:style w:type="paragraph" w:styleId="BodyText2">
    <w:name w:val="Body Text 2"/>
    <w:basedOn w:val="Normal"/>
    <w:qFormat/>
    <w:pPr>
      <w:ind w:firstLine="720"/>
      <w:jc w:val="center"/>
    </w:pPr>
    <w:rPr>
      <w:rFonts w:ascii="Times Armenian" w:hAnsi="Times Armenian" w:cs="Times Armeni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20:00Z</dcterms:created>
  <dc:creator>Administrator</dc:creator>
  <dc:description/>
  <dc:language>en-US</dc:language>
  <cp:lastModifiedBy>402</cp:lastModifiedBy>
  <dcterms:modified xsi:type="dcterms:W3CDTF">2003-12-05T12:13:00Z</dcterms:modified>
  <cp:revision>4</cp:revision>
  <dc:subject/>
  <dc:title>       Ð ² Ø ² Ò ² Ú Ü ²  Æ ð</dc:title>
</cp:coreProperties>
</file>